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Й СБОРНИК СМЕТНЫХ ЦЕН НА МАТЕРИАЛЫ, ИЗДЕЛИЯ И КОНСТРУКЦИИ, ПРИМЕНЯЕМЫЕ В СТРОИТЕЛЬСТВ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ССЦ-200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В ПЯТИ ЧАСТЯХ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АСТЬ IV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ЕТОННЫЕ, ЖЕЛЕЗОБЕТОННЫЕ И КЕРАМИЧЕСКИЕ ИЗДЕЛИЯ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ЕРУДНЫЕ МАТЕРИАЛЫ. ТОВАРНЫЕ БЕТОНЫ И РАСТВОРЫ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Утвержден и введен в действие с 28 мая 2003 г.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20.05.2003 г. № 40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 ГУ Межрегиональный центр по ценообразованию в строительстве и промышленности строительных материалов (МЦЦС) Госстроя России (В.П.Шуппо, Е.Б.Дзюбанов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 Управлением ценообразования и сметного нормирования Госстроя России (Редакционная комиссия: В.А.Степанов - руководитель, В.Г.Козьмодемьянский, Л.В.Голубе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Федеральный сборник сметных цен на материалы, изделия и конструкции (далее сборник) предназначен для определения сметной стоимости строительно-монтажных (ремонтно-строительных) работ, а также при разработке Федеральных единичных расценок на строительные, монтажные и ремонтно-строительные работы.</w:t>
      </w:r>
    </w:p>
    <w:p>
      <w:pPr>
        <w:pStyle w:val="Normal"/>
        <w:ind w:firstLine="284"/>
        <w:jc w:val="both"/>
        <w:rPr/>
      </w:pPr>
      <w:r>
        <w:rPr/>
        <w:t>2. Настоящий сборник разработан в соответствии с Методическими указаниями по разработке сборников (каталогов) сметных цен на материалы, изделия, конструкции и сборников сметных цен на перевозку грузов для строительства и капитального ремонта зданий и сооружений (МДС-81-2.99), утвержденными постановлением Госстроя России от 17.12.99 № 80.</w:t>
      </w:r>
    </w:p>
    <w:p>
      <w:pPr>
        <w:pStyle w:val="Normal"/>
        <w:ind w:firstLine="284"/>
        <w:jc w:val="both"/>
        <w:rPr/>
      </w:pPr>
      <w:r>
        <w:rPr/>
        <w:t>3. Отпускные цены на местные материалы, изделия и конструкции определены на основании средневзвешенных цен поставщиков материальных ресурсов. Отпускные цены на привозные материалы, изделия и конструкции усреднены с учетом доли их поставки, исходя из введенных предельных расстояний поставок и сложившихся транспортных схем.</w:t>
      </w:r>
    </w:p>
    <w:p>
      <w:pPr>
        <w:pStyle w:val="Normal"/>
        <w:ind w:firstLine="284"/>
        <w:jc w:val="both"/>
        <w:rPr/>
      </w:pPr>
      <w:r>
        <w:rPr/>
        <w:t>4. Сметные цены на материалы, изделия и конструкции приведены в базисном уровне цен по состоянию на 1 января 2000 г. для базового района. В сметной цене не учтены НДС и налог с продаж.</w:t>
      </w:r>
    </w:p>
    <w:p>
      <w:pPr>
        <w:pStyle w:val="Normal"/>
        <w:ind w:firstLine="284"/>
        <w:jc w:val="both"/>
        <w:rPr/>
      </w:pPr>
      <w:r>
        <w:rPr/>
        <w:t>5. Сметные цены по всем позициям настоящего сборника (кроме труб для магистральных трубопроводов и сборных коллекторов нефтяных и газовых промыслов) учитывают все расходы, связанные с доставкой материалов, изделий и конструкций до приобъектного склада строительства (отпускные цены, наценки снабженческо-сбытовых организаций, расходы на тару, упаковку и реквизит, транспортные, погрузочно-разгрузочные и заготовительно-складские расходы). По магистральным трубопроводам и сборным коллекторам нефтяных и газовых промыслов сметные цены учитывают все расходы, связанные с их доставкой до площадки трубосварочной базы.</w:t>
      </w:r>
    </w:p>
    <w:p>
      <w:pPr>
        <w:pStyle w:val="Normal"/>
        <w:ind w:firstLine="284"/>
        <w:jc w:val="both"/>
        <w:rPr/>
      </w:pPr>
      <w:r>
        <w:rPr/>
        <w:t>6. Транспортная составляющая сметной цены с учетом заготовительно-складских расходов усреднена и принята в размере 13% от отпускной цены.</w:t>
      </w:r>
    </w:p>
    <w:p>
      <w:pPr>
        <w:pStyle w:val="Normal"/>
        <w:ind w:firstLine="284"/>
        <w:jc w:val="both"/>
        <w:rPr/>
      </w:pPr>
      <w:r>
        <w:rPr/>
        <w:t>7. Транспортные схемы на местные материалы не учитывают использование перевалочных баз и складов, за исключением смешанных перевозок, при которых использование прирельсовых (припортовых) складов обусловлено технологией перевозки и хранения грузов. В случае, когда по местным условиям, в виде исключения, доставка материалов производится с использованием промежуточных баз (складов), дополнительные транспортные и прочие затраты, обоснованные проектом организации строительства (ПОС) или другими обосновывающими документами, должны учитываться в виде поправок непосредственно в сметной документации.</w:t>
      </w:r>
    </w:p>
    <w:p>
      <w:pPr>
        <w:pStyle w:val="Normal"/>
        <w:ind w:firstLine="284"/>
        <w:jc w:val="both"/>
        <w:rPr/>
      </w:pPr>
      <w:r>
        <w:rPr/>
        <w:t>8. Сметные цены на материалы (кроме стальных конструкций) являются обязательными для строек, расположенных в радиусе до 30 км от ж.д. станций назначения МПС (речпорта, пристани), открытых для грузовых операций, или от ведомственных веток (собственных или арендуемых, включая ветки строительных баз), баз (складов) снабженческих организаций, а сметные цены на стальные конструкции - для строек, расположенных в радиусе до 10 км.</w:t>
      </w:r>
    </w:p>
    <w:p>
      <w:pPr>
        <w:pStyle w:val="Normal"/>
        <w:ind w:firstLine="284"/>
        <w:jc w:val="both"/>
        <w:rPr/>
      </w:pPr>
      <w:r>
        <w:rPr/>
        <w:t>9. Транспортные расходы по доставке материалов определены с учетом массы брутто.</w:t>
      </w:r>
    </w:p>
    <w:p>
      <w:pPr>
        <w:pStyle w:val="Normal"/>
        <w:ind w:firstLine="284"/>
        <w:jc w:val="both"/>
        <w:rPr/>
      </w:pPr>
      <w:r>
        <w:rPr/>
        <w:t>10. Заготовительно-складские расходы приняты в процентах от стоимости материалов, в том числе:</w:t>
      </w:r>
    </w:p>
    <w:p>
      <w:pPr>
        <w:pStyle w:val="Normal"/>
        <w:ind w:firstLine="284"/>
        <w:jc w:val="both"/>
        <w:rPr/>
      </w:pPr>
      <w:r>
        <w:rPr/>
        <w:t>11. - по строительным материалам, изделиям и конструкциям (за исключением металлоконструкций) - 2%;</w:t>
      </w:r>
    </w:p>
    <w:p>
      <w:pPr>
        <w:pStyle w:val="Normal"/>
        <w:ind w:firstLine="284"/>
        <w:jc w:val="both"/>
        <w:rPr/>
      </w:pPr>
      <w:r>
        <w:rPr/>
        <w:t>12. - по металлическим строительным конструкциям - 0,75%.</w:t>
      </w:r>
    </w:p>
    <w:p>
      <w:pPr>
        <w:pStyle w:val="Normal"/>
        <w:ind w:firstLine="284"/>
        <w:jc w:val="both"/>
        <w:rPr/>
      </w:pPr>
      <w:r>
        <w:rPr/>
        <w:t>13. Номенклатура строительных материалов, изделий и конструкций принята в соответствии со сборниками номенклатуры материалов для строительства, разработанными Межрегиональным центром по ценообразованию в строительстве и промышленности строительных материалов Госстроя России, введенных в действие письмом Госстроя России от 29.12.2000 г. № ЛБ-6064/10.</w:t>
      </w:r>
    </w:p>
    <w:p>
      <w:pPr>
        <w:pStyle w:val="Normal"/>
        <w:ind w:firstLine="284"/>
        <w:jc w:val="both"/>
        <w:rPr/>
      </w:pPr>
      <w:r>
        <w:rPr/>
        <w:t>14. Каждой позиции сборника присвоен код. Первая цифра кода обозначает номер части Федерального сборника сметных цен, две последующие цифры - номер раздела, последние четыре цифры соответствуют порядковому номеру ресурса в номенклатуре.</w:t>
      </w:r>
    </w:p>
    <w:p>
      <w:pPr>
        <w:pStyle w:val="Normal"/>
        <w:ind w:firstLine="284"/>
        <w:jc w:val="both"/>
        <w:rPr/>
      </w:pPr>
      <w:r>
        <w:rPr/>
        <w:t>15. При отсутствии в сборнике средних сметных цен какого-либо наименования (марки) материалов, изделий и конструкций, используемого строительной организацией применительно к конкретному проекту, стоимость таких материальных ресурсов принимается по обосновывающим документам в уровне цен на 1 января 2000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Федеральный сборник сметных цен на материалы, изделия и конструкции, Часть IV "Бетонные, железобетонные и керамические изделия. Нерудные материалы. Товарные бетоны и растворы" состоит из следующих разделов: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I. Местные строительные материалы.</w:t>
      </w:r>
    </w:p>
    <w:p>
      <w:pPr>
        <w:pStyle w:val="Normal"/>
        <w:ind w:firstLine="284"/>
        <w:jc w:val="both"/>
        <w:rPr/>
      </w:pPr>
      <w:r>
        <w:rPr/>
        <w:t>Раздел 1 Бетоны и бетонные сухие смеси;</w:t>
      </w:r>
    </w:p>
    <w:p>
      <w:pPr>
        <w:pStyle w:val="Normal"/>
        <w:ind w:firstLine="284"/>
        <w:jc w:val="both"/>
        <w:rPr/>
      </w:pPr>
      <w:r>
        <w:rPr/>
        <w:t>Раздел 2 Растворы строительные;</w:t>
      </w:r>
    </w:p>
    <w:p>
      <w:pPr>
        <w:pStyle w:val="Normal"/>
        <w:ind w:firstLine="284"/>
        <w:jc w:val="both"/>
        <w:rPr/>
      </w:pPr>
      <w:r>
        <w:rPr/>
        <w:t>Раздел 3 Бетонные изделия;</w:t>
      </w:r>
    </w:p>
    <w:p>
      <w:pPr>
        <w:pStyle w:val="Normal"/>
        <w:ind w:firstLine="284"/>
        <w:jc w:val="both"/>
        <w:rPr/>
      </w:pPr>
      <w:r>
        <w:rPr/>
        <w:t>Раздел 4 Кирпич и камни керамические;</w:t>
      </w:r>
    </w:p>
    <w:p>
      <w:pPr>
        <w:pStyle w:val="Normal"/>
        <w:ind w:firstLine="284"/>
        <w:jc w:val="both"/>
        <w:rPr/>
      </w:pPr>
      <w:r>
        <w:rPr/>
        <w:t>Раздел 5 Известь и вяжущие гипсовые;</w:t>
      </w:r>
    </w:p>
    <w:p>
      <w:pPr>
        <w:pStyle w:val="Normal"/>
        <w:ind w:firstLine="284"/>
        <w:jc w:val="both"/>
        <w:rPr/>
      </w:pPr>
      <w:r>
        <w:rPr/>
        <w:t>Раздел 6 Гравий керамзитовый, песок керамзитовый, гравий шунгизитовый, щебень аглопоритовый;</w:t>
      </w:r>
    </w:p>
    <w:p>
      <w:pPr>
        <w:pStyle w:val="Normal"/>
        <w:ind w:firstLine="284"/>
        <w:jc w:val="both"/>
        <w:rPr/>
      </w:pPr>
      <w:r>
        <w:rPr/>
        <w:t>Раздел 7 Земля, глина, торф, грунтовые смеси;</w:t>
      </w:r>
    </w:p>
    <w:p>
      <w:pPr>
        <w:pStyle w:val="Normal"/>
        <w:ind w:firstLine="284"/>
        <w:jc w:val="both"/>
        <w:rPr/>
      </w:pPr>
      <w:r>
        <w:rPr/>
        <w:t>Раздел 8 Щебень, гравий, песок, камень бутовый;</w:t>
      </w:r>
    </w:p>
    <w:p>
      <w:pPr>
        <w:pStyle w:val="Normal"/>
        <w:ind w:firstLine="284"/>
        <w:jc w:val="both"/>
        <w:rPr/>
      </w:pPr>
      <w:r>
        <w:rPr/>
        <w:t>Раздел 9 Щебень, шлак и смеси из металлургических шлаков;</w:t>
      </w:r>
    </w:p>
    <w:p>
      <w:pPr>
        <w:pStyle w:val="Normal"/>
        <w:ind w:firstLine="284"/>
        <w:jc w:val="both"/>
        <w:rPr/>
      </w:pPr>
      <w:r>
        <w:rPr/>
        <w:t>Раздел 10 Продукция асфальтобетонной и асфальтобитумной промышленности;</w:t>
      </w:r>
    </w:p>
    <w:p>
      <w:pPr>
        <w:pStyle w:val="Normal"/>
        <w:ind w:firstLine="284"/>
        <w:jc w:val="both"/>
        <w:rPr/>
      </w:pPr>
      <w:r>
        <w:rPr/>
        <w:t>Раздел 11 Вода, пар, сжатый воздух, электроэнергия;</w:t>
      </w:r>
    </w:p>
    <w:p>
      <w:pPr>
        <w:pStyle w:val="Normal"/>
        <w:ind w:firstLine="284"/>
        <w:jc w:val="both"/>
        <w:rPr/>
      </w:pPr>
      <w:r>
        <w:rPr/>
        <w:t>Раздел 12 Плиты облицовочные из природного камня;</w:t>
      </w:r>
    </w:p>
    <w:p>
      <w:pPr>
        <w:pStyle w:val="Normal"/>
        <w:ind w:firstLine="284"/>
        <w:jc w:val="both"/>
        <w:rPr/>
      </w:pPr>
      <w:r>
        <w:rPr/>
        <w:t>Раздел 13 Камни бортовые и стеновые из природного камня;</w:t>
      </w:r>
    </w:p>
    <w:p>
      <w:pPr>
        <w:pStyle w:val="Normal"/>
        <w:ind w:firstLine="284"/>
        <w:jc w:val="both"/>
        <w:rPr/>
      </w:pPr>
      <w:r>
        <w:rPr/>
        <w:t>Раздел 14 Материалы для озеленения;</w:t>
      </w:r>
    </w:p>
    <w:p>
      <w:pPr>
        <w:pStyle w:val="Normal"/>
        <w:ind w:firstLine="284"/>
        <w:jc w:val="both"/>
        <w:rPr/>
      </w:pPr>
      <w:r>
        <w:rPr/>
        <w:t>Раздел 15 Гипсовые и цементные издели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тдел II. Сборные железобетонные изделия.</w:t>
      </w:r>
    </w:p>
    <w:p>
      <w:pPr>
        <w:pStyle w:val="Normal"/>
        <w:ind w:firstLine="284"/>
        <w:jc w:val="both"/>
        <w:rPr/>
      </w:pPr>
      <w:r>
        <w:rPr/>
        <w:t>Раздел 41 Конструкции и детали фундаментов;</w:t>
      </w:r>
    </w:p>
    <w:p>
      <w:pPr>
        <w:pStyle w:val="Normal"/>
        <w:ind w:firstLine="284"/>
        <w:jc w:val="both"/>
        <w:rPr/>
      </w:pPr>
      <w:r>
        <w:rPr/>
        <w:t>Раздел 42 Конструкции и детали каркаса зданий и сооружений;</w:t>
      </w:r>
    </w:p>
    <w:p>
      <w:pPr>
        <w:pStyle w:val="Normal"/>
        <w:ind w:firstLine="284"/>
        <w:jc w:val="both"/>
        <w:rPr/>
      </w:pPr>
      <w:r>
        <w:rPr/>
        <w:t>Раздел 43 Конструкции, элементы стен и перегородок;</w:t>
      </w:r>
    </w:p>
    <w:p>
      <w:pPr>
        <w:pStyle w:val="Normal"/>
        <w:ind w:firstLine="284"/>
        <w:jc w:val="both"/>
        <w:rPr/>
      </w:pPr>
      <w:r>
        <w:rPr/>
        <w:t>Раздел 44 Плиты, панели и настилы перекрытий и покрытий;</w:t>
      </w:r>
    </w:p>
    <w:p>
      <w:pPr>
        <w:pStyle w:val="Normal"/>
        <w:ind w:firstLine="284"/>
        <w:jc w:val="both"/>
        <w:rPr/>
      </w:pPr>
      <w:r>
        <w:rPr/>
        <w:t>Раздел 45 Конструкции и детали инженерных сооружений;</w:t>
      </w:r>
    </w:p>
    <w:p>
      <w:pPr>
        <w:pStyle w:val="Normal"/>
        <w:ind w:firstLine="284"/>
        <w:jc w:val="both"/>
        <w:rPr/>
      </w:pPr>
      <w:r>
        <w:rPr/>
        <w:t>Раздел 46 Конструкции и детали специального назначения;</w:t>
      </w:r>
    </w:p>
    <w:p>
      <w:pPr>
        <w:pStyle w:val="Normal"/>
        <w:ind w:firstLine="284"/>
        <w:jc w:val="both"/>
        <w:rPr/>
      </w:pPr>
      <w:r>
        <w:rPr/>
        <w:t>Раздел 47 Объемные сооружения;</w:t>
      </w:r>
    </w:p>
    <w:p>
      <w:pPr>
        <w:pStyle w:val="Normal"/>
        <w:ind w:firstLine="284"/>
        <w:jc w:val="both"/>
        <w:rPr/>
      </w:pPr>
      <w:r>
        <w:rPr/>
        <w:t>Раздел 48 Архитектурно-строительные элементы зданий и сооружений.</w:t>
      </w:r>
    </w:p>
    <w:p>
      <w:pPr>
        <w:pStyle w:val="Normal"/>
        <w:ind w:firstLine="284"/>
        <w:jc w:val="both"/>
        <w:rPr/>
      </w:pPr>
      <w:r>
        <w:rPr/>
        <w:t>2. Сметные цены, установленные на измерители "штука", "м" "м</w:t>
      </w:r>
      <w:r>
        <w:rPr>
          <w:vertAlign w:val="superscript"/>
        </w:rPr>
        <w:t>2</w:t>
      </w:r>
      <w:r>
        <w:rPr/>
        <w:t>", "м</w:t>
      </w:r>
      <w:r>
        <w:rPr>
          <w:vertAlign w:val="superscript"/>
        </w:rPr>
        <w:t>3</w:t>
      </w:r>
      <w:r>
        <w:rPr/>
        <w:t>", учитывают полную стоимость сборных железобетонных изделий с учетом стоимости арматуры, монтажных петель, закладных и анкерных деталей, устанавливаемых на заводах ЖБИ.</w:t>
      </w:r>
    </w:p>
    <w:p>
      <w:pPr>
        <w:pStyle w:val="Normal"/>
        <w:ind w:firstLine="284"/>
        <w:jc w:val="both"/>
        <w:rPr/>
      </w:pPr>
      <w:r>
        <w:rPr/>
        <w:t>3. Затраты на накладные детали, поставляемые и комплектуемые с изделиями и применяемые для их соединения при монтаже, в сметные цены не включены и должны учитываться дополнительно.</w:t>
      </w:r>
    </w:p>
    <w:p>
      <w:pPr>
        <w:pStyle w:val="Normal"/>
        <w:ind w:firstLine="284"/>
        <w:jc w:val="both"/>
        <w:rPr/>
      </w:pPr>
      <w:r>
        <w:rPr/>
        <w:t>4. Для сборных железобетонных изделий, на которые сметные цены установлены на измеритель "м</w:t>
      </w:r>
      <w:r>
        <w:rPr>
          <w:vertAlign w:val="superscript"/>
        </w:rPr>
        <w:t>3</w:t>
      </w:r>
      <w:r>
        <w:rPr/>
        <w:t>", указаны проектные марки бетона по прочности на сжатие. При этом в сметных ценах изделий из тяжелых бетонов учтены марки бетона по морозостойкости (МРЗ) и водонепроницаемости (МПА), указанные в таблице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ектные марки бетона в возрасте 28 суток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0"/>
        <w:gridCol w:w="2717"/>
        <w:gridCol w:w="3165"/>
      </w:tblGrid>
      <w:tr>
        <w:trPr>
          <w:trHeight w:val="23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чности на сжатие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орозостойкости, (Мрз)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одонепроницаемости, (МПа)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и более</w:t>
            </w:r>
          </w:p>
        </w:tc>
        <w:tc>
          <w:tcPr>
            <w:tcW w:w="2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Если к бетонам на портландцементе предъявляются требования по морозостойкости или по водонепроницаемости выше указанных в таблице 1 для соответствующих марок по прочности на сжатие, к оптовой цене применяется надбавка за 1 м</w:t>
      </w:r>
      <w:r>
        <w:rPr>
          <w:vertAlign w:val="superscript"/>
        </w:rPr>
        <w:t>3</w:t>
      </w:r>
      <w:r>
        <w:rPr/>
        <w:t xml:space="preserve"> бетона в плотном теле по таблице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1"/>
        <w:gridCol w:w="2021"/>
      </w:tblGrid>
      <w:tr>
        <w:trPr>
          <w:trHeight w:val="23" w:hRule="atLeast"/>
        </w:trPr>
        <w:tc>
          <w:tcPr>
            <w:tcW w:w="6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бетона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а в %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 морозостойкости - за каждые 50 циклов попеременного замораживания и оттаивания (за неполные 50 циклов пересчет производится):</w:t>
            </w:r>
          </w:p>
        </w:tc>
      </w:tr>
      <w:tr>
        <w:trPr>
          <w:trHeight w:val="23" w:hRule="atLeast"/>
        </w:trPr>
        <w:tc>
          <w:tcPr>
            <w:tcW w:w="6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з до 200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6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з 200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6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з выше 200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 водонепроницаемости - за каждые 0,2 МПа давления воды:</w:t>
            </w:r>
          </w:p>
        </w:tc>
      </w:tr>
      <w:tr>
        <w:trPr>
          <w:trHeight w:val="23" w:hRule="atLeast"/>
        </w:trPr>
        <w:tc>
          <w:tcPr>
            <w:tcW w:w="6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а до 0,4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6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а выше 0,4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При применении надбавки по морозостойкости пересчет по водонепроницаемости не производится. Скидки за пониженные требования по морозостойкости и водонепроницаемости по сравнению с данными таблицы 1 не применяются.</w:t>
      </w:r>
    </w:p>
    <w:p>
      <w:pPr>
        <w:pStyle w:val="Normal"/>
        <w:ind w:firstLine="284"/>
        <w:jc w:val="both"/>
        <w:rPr/>
      </w:pPr>
      <w:r>
        <w:rPr/>
        <w:t>7. Для изделий, сметные цены на которые установлены на измеритель "м</w:t>
      </w:r>
      <w:r>
        <w:rPr>
          <w:vertAlign w:val="superscript"/>
        </w:rPr>
        <w:t>3</w:t>
      </w:r>
      <w:r>
        <w:rPr/>
        <w:t>", объем определяется по проектным размерам за вычетом пустот, проемов и вырезов. Отделочные (фактурные) и облицовочные слои включаются в объем изделия.</w:t>
      </w:r>
    </w:p>
    <w:p>
      <w:pPr>
        <w:pStyle w:val="Normal"/>
        <w:ind w:firstLine="284"/>
        <w:jc w:val="both"/>
        <w:rPr/>
      </w:pPr>
      <w:r>
        <w:rPr/>
        <w:t>8. Площадь изделий, для которых установлены цены на измеритель "м</w:t>
      </w:r>
      <w:r>
        <w:rPr>
          <w:vertAlign w:val="superscript"/>
        </w:rPr>
        <w:t>2</w:t>
      </w:r>
      <w:r>
        <w:rPr/>
        <w:t>", определяется по проектным размерам за вычетом проемов, отверстий и вырезов площадью более 100 см</w:t>
      </w:r>
      <w:r>
        <w:rPr>
          <w:vertAlign w:val="superscript"/>
        </w:rPr>
        <w:t>2</w:t>
      </w:r>
      <w:r>
        <w:rPr/>
        <w:t xml:space="preserve"> каждое (четверти не вычитаются).</w:t>
      </w:r>
    </w:p>
    <w:p>
      <w:pPr>
        <w:pStyle w:val="Normal"/>
        <w:ind w:firstLine="284"/>
        <w:jc w:val="both"/>
        <w:rPr/>
      </w:pPr>
      <w:r>
        <w:rPr/>
        <w:t>9. Площадь пространственных угловых изделий определяется по развернутой большей поверхности за вычетом площади торца изделия, равной произведению толщины на длину углового ребра изделия.</w:t>
      </w:r>
    </w:p>
    <w:p>
      <w:pPr>
        <w:pStyle w:val="Normal"/>
        <w:ind w:firstLine="284"/>
        <w:jc w:val="both"/>
        <w:rPr/>
      </w:pPr>
      <w:r>
        <w:rPr/>
        <w:t>10. Площадь проемов для оконных, фрамужных и т.п. блоков и коробок, а также сквозных отверстий и вырезов определяется по линейным размерам в свету.</w:t>
      </w:r>
    </w:p>
    <w:p>
      <w:pPr>
        <w:pStyle w:val="Normal"/>
        <w:ind w:firstLine="284"/>
        <w:jc w:val="both"/>
        <w:rPr/>
      </w:pPr>
      <w:r>
        <w:rPr/>
        <w:t>11. Площадь лестничных маршей определяется по наружным номинальным размерам. Площадь плит балконных, совмещенных с перемычкой, определяется по проекции всей конструкции, включая и перемычку, на горизонтальную поверхность.</w:t>
      </w:r>
    </w:p>
    <w:p>
      <w:pPr>
        <w:pStyle w:val="Normal"/>
        <w:ind w:firstLine="284"/>
        <w:jc w:val="both"/>
        <w:rPr/>
      </w:pPr>
      <w:r>
        <w:rPr/>
        <w:t>12. Площадь отделанной (офактуренной, облицованной) или подготовленной лицевой поверхности изделия определяется непосредственным ее измерением. При этом в площадь облицованной поверхности включаются неотделанные в соответствии с проектом полоски поверхности по периметру изделий, отверстий и проемов шириной до 12 мм включительно при облицовке плитками размером 100х100, 120х62 и более и шириной до 5 мм при облицовке плитками меньшего размера.</w:t>
      </w:r>
    </w:p>
    <w:p>
      <w:pPr>
        <w:pStyle w:val="Normal"/>
        <w:ind w:firstLine="284"/>
        <w:jc w:val="both"/>
        <w:rPr/>
      </w:pPr>
      <w:r>
        <w:rPr/>
        <w:t>13. Площадь панелей - оболочек определяется по проекции на горизонтальную поверхность.</w:t>
      </w:r>
    </w:p>
    <w:p>
      <w:pPr>
        <w:pStyle w:val="Normal"/>
        <w:ind w:firstLine="284"/>
        <w:jc w:val="both"/>
        <w:rPr/>
      </w:pPr>
      <w:r>
        <w:rPr/>
        <w:t>14. Площадь наружных и внутренних стен, перегородок, пола и потолка объемных элементов определяется за вычетом площади проемов, а также вырезов и отверстий площадью более 100 см</w:t>
      </w:r>
      <w:r>
        <w:rPr>
          <w:vertAlign w:val="superscript"/>
        </w:rPr>
        <w:t>2</w:t>
      </w:r>
      <w:r>
        <w:rPr/>
        <w:t xml:space="preserve"> каждое.</w:t>
      </w:r>
    </w:p>
    <w:p>
      <w:pPr>
        <w:pStyle w:val="Normal"/>
        <w:ind w:firstLine="284"/>
        <w:jc w:val="both"/>
        <w:rPr/>
      </w:pPr>
      <w:r>
        <w:rPr/>
        <w:t>15. При определении площади элементов объемных блоков их размеры определяются по размерам блоков в собранном виде:</w:t>
      </w:r>
    </w:p>
    <w:p>
      <w:pPr>
        <w:pStyle w:val="Normal"/>
        <w:ind w:firstLine="284"/>
        <w:jc w:val="both"/>
        <w:rPr/>
      </w:pPr>
      <w:r>
        <w:rPr/>
        <w:t>- длина и высота наружных стен объемных блоков определяются по их внешним размерам с учетом выступов;</w:t>
      </w:r>
    </w:p>
    <w:p>
      <w:pPr>
        <w:pStyle w:val="Normal"/>
        <w:ind w:firstLine="284"/>
        <w:jc w:val="both"/>
        <w:rPr/>
      </w:pPr>
      <w:r>
        <w:rPr/>
        <w:t>- высота внутренних стен и перегородок объемных блоков определяется как наибольшее расстояние от верхней поверхности железобетонной плиты пола до нижней поверхности железобетонной плиты потолка;</w:t>
      </w:r>
    </w:p>
    <w:p>
      <w:pPr>
        <w:pStyle w:val="Normal"/>
        <w:ind w:firstLine="284"/>
        <w:jc w:val="both"/>
        <w:rPr/>
      </w:pPr>
      <w:r>
        <w:rPr/>
        <w:t>- длина продольных стен, параллельных наружным стенам, определяется по внешним размерам объемного элемента;</w:t>
      </w:r>
    </w:p>
    <w:p>
      <w:pPr>
        <w:pStyle w:val="Normal"/>
        <w:ind w:firstLine="284"/>
        <w:jc w:val="both"/>
        <w:rPr/>
      </w:pPr>
      <w:r>
        <w:rPr/>
        <w:t>- длина поперечных стен (перпендикулярных наружным стенам) и перегородок определяется по внутренним их размерам (между стенами);</w:t>
      </w:r>
    </w:p>
    <w:p>
      <w:pPr>
        <w:pStyle w:val="Normal"/>
        <w:ind w:firstLine="284"/>
        <w:jc w:val="both"/>
        <w:rPr/>
      </w:pPr>
      <w:r>
        <w:rPr/>
        <w:t>- длина и ширина перекрытий (пола и потолка) объемных блоков определяются по их внешним размерам.</w:t>
      </w:r>
    </w:p>
    <w:p>
      <w:pPr>
        <w:pStyle w:val="Normal"/>
        <w:ind w:firstLine="284"/>
        <w:jc w:val="both"/>
        <w:rPr/>
      </w:pPr>
      <w:r>
        <w:rPr/>
        <w:t>16. Длина изделий, для которых в сборнике предусмотрены цены на "м", определяется по проектным размерам без учета выступающих закладных деталей и выпусков арматуры.</w:t>
      </w:r>
    </w:p>
    <w:p>
      <w:pPr>
        <w:pStyle w:val="Normal"/>
        <w:ind w:firstLine="284"/>
        <w:jc w:val="both"/>
        <w:rPr/>
      </w:pPr>
      <w:r>
        <w:rPr/>
        <w:t>17. Длина ступеней принимается без учета бокового валика. Длина труб принимается:</w:t>
      </w:r>
    </w:p>
    <w:p>
      <w:pPr>
        <w:pStyle w:val="Normal"/>
        <w:ind w:firstLine="284"/>
        <w:jc w:val="both"/>
        <w:rPr/>
      </w:pPr>
      <w:r>
        <w:rPr/>
        <w:t>- раструбных - за вычетом глубины раструба;</w:t>
      </w:r>
    </w:p>
    <w:p>
      <w:pPr>
        <w:pStyle w:val="Normal"/>
        <w:ind w:firstLine="284"/>
        <w:jc w:val="both"/>
        <w:rPr/>
      </w:pPr>
      <w:r>
        <w:rPr/>
        <w:t>- фальцевых - по полной длине за вычетом глубины фальца;</w:t>
      </w:r>
    </w:p>
    <w:p>
      <w:pPr>
        <w:pStyle w:val="Normal"/>
        <w:ind w:firstLine="284"/>
        <w:jc w:val="both"/>
        <w:rPr/>
      </w:pPr>
      <w:r>
        <w:rPr/>
        <w:t>- труб с гладкими торцами - по полной длине труб;</w:t>
      </w:r>
    </w:p>
    <w:p>
      <w:pPr>
        <w:pStyle w:val="Normal"/>
        <w:ind w:firstLine="284"/>
        <w:jc w:val="both"/>
        <w:rPr/>
      </w:pPr>
      <w:r>
        <w:rPr/>
        <w:t>- лотков раструбных - по их полной длине за вычетом глубины раструба.</w:t>
      </w:r>
    </w:p>
    <w:p>
      <w:pPr>
        <w:pStyle w:val="Normal"/>
        <w:ind w:firstLine="284"/>
        <w:jc w:val="both"/>
        <w:rPr/>
      </w:pPr>
      <w:r>
        <w:rPr/>
        <w:t>18. Длина свай принимается без заостренного конца.</w:t>
      </w:r>
    </w:p>
    <w:p>
      <w:pPr>
        <w:pStyle w:val="Normal"/>
        <w:ind w:firstLine="284"/>
        <w:jc w:val="both"/>
        <w:rPr/>
      </w:pPr>
      <w:r>
        <w:rPr/>
        <w:t>19. Для панелей, плит и настилов перекрытий пролет принимается равным:</w:t>
      </w:r>
    </w:p>
    <w:p>
      <w:pPr>
        <w:pStyle w:val="Normal"/>
        <w:ind w:firstLine="284"/>
        <w:jc w:val="both"/>
        <w:rPr/>
      </w:pPr>
      <w:r>
        <w:rPr/>
        <w:t>- длине большей стороны при опирании изделия на две короткие стороны;</w:t>
      </w:r>
    </w:p>
    <w:p>
      <w:pPr>
        <w:pStyle w:val="Normal"/>
        <w:ind w:firstLine="284"/>
        <w:jc w:val="both"/>
        <w:rPr/>
      </w:pPr>
      <w:r>
        <w:rPr/>
        <w:t>- длине короткой стороны при опирании изделия по контуру, либо на две длинные и одну короткую стороны, либо на две длинные стороны;</w:t>
      </w:r>
    </w:p>
    <w:p>
      <w:pPr>
        <w:pStyle w:val="Normal"/>
        <w:ind w:firstLine="284"/>
        <w:jc w:val="both"/>
        <w:rPr/>
      </w:pPr>
      <w:r>
        <w:rPr/>
        <w:t>- длине диагонали при опирании изделия на четыре точки по углам, либо на одну сторону и две точки по углам.</w:t>
      </w:r>
    </w:p>
    <w:p>
      <w:pPr>
        <w:pStyle w:val="Normal"/>
        <w:ind w:firstLine="284"/>
        <w:jc w:val="both"/>
        <w:rPr/>
      </w:pPr>
      <w:r>
        <w:rPr/>
        <w:t>20. К закладным деталям относятся детали, выполненные согласно проекту из листовой, полосовой, угловой или фасонной стали или из труб (с анкерами из арматурной стали или без них); при этом хотя бы одна из поверхностей элементов закладной детали или торцы труб не должны быть покрыты бетоном.</w:t>
      </w:r>
    </w:p>
    <w:p>
      <w:pPr>
        <w:pStyle w:val="Normal"/>
        <w:ind w:firstLine="284"/>
        <w:jc w:val="both"/>
        <w:rPr/>
      </w:pPr>
      <w:r>
        <w:rPr/>
        <w:t>21. В массу закладных деталей включаются:</w:t>
      </w:r>
    </w:p>
    <w:p>
      <w:pPr>
        <w:pStyle w:val="Normal"/>
        <w:ind w:firstLine="284"/>
        <w:jc w:val="both"/>
        <w:rPr/>
      </w:pPr>
      <w:r>
        <w:rPr/>
        <w:t>- масса листовой, полосовой, угловой и фасонной стали и труб;</w:t>
      </w:r>
    </w:p>
    <w:p>
      <w:pPr>
        <w:pStyle w:val="Normal"/>
        <w:ind w:firstLine="284"/>
        <w:jc w:val="both"/>
        <w:rPr/>
      </w:pPr>
      <w:r>
        <w:rPr/>
        <w:t>- масса приваренных к закладным деталям анкерных стержней из арматурной стали (с крюками или без них) при длине анкера не более 50 диаметров стержня;</w:t>
      </w:r>
    </w:p>
    <w:p>
      <w:pPr>
        <w:pStyle w:val="Normal"/>
        <w:ind w:firstLine="284"/>
        <w:jc w:val="both"/>
        <w:rPr/>
      </w:pPr>
      <w:r>
        <w:rPr/>
        <w:t>- масса стержней из арматурной стали, соединяющих элементы закладных деталей, при длине каждого стержня не более 100 диаметров стержня.</w:t>
      </w:r>
    </w:p>
    <w:p>
      <w:pPr>
        <w:pStyle w:val="Normal"/>
        <w:ind w:firstLine="284"/>
        <w:jc w:val="both"/>
        <w:rPr/>
      </w:pPr>
      <w:r>
        <w:rPr/>
        <w:t>Более длинные, чем указанные выше, анкерные соединительные стержни включаются в массу арматуры.</w:t>
      </w:r>
    </w:p>
    <w:p>
      <w:pPr>
        <w:pStyle w:val="Normal"/>
        <w:ind w:firstLine="284"/>
        <w:jc w:val="both"/>
        <w:rPr/>
      </w:pPr>
      <w:r>
        <w:rPr/>
        <w:t>Рабочая и конструктивная арматура, к которой привариваются закладные детали, в массу закладных деталей не включаются.</w:t>
      </w:r>
    </w:p>
    <w:p>
      <w:pPr>
        <w:pStyle w:val="Normal"/>
        <w:ind w:firstLine="284"/>
        <w:jc w:val="both"/>
        <w:rPr/>
      </w:pPr>
      <w:r>
        <w:rPr/>
        <w:t>К закладным деталям для самофиксации относятся детали, предназначенные для обеспечения правильного проектного положения панелей внутренних и наружных стен при монтаже без применения измерительных инструментов и для соединения панелей без сварки.</w:t>
      </w:r>
    </w:p>
    <w:p>
      <w:pPr>
        <w:pStyle w:val="Normal"/>
        <w:ind w:firstLine="284"/>
        <w:jc w:val="both"/>
        <w:rPr/>
      </w:pPr>
      <w:r>
        <w:rPr/>
        <w:t>22. К анкерным деталям относятся:</w:t>
      </w:r>
    </w:p>
    <w:p>
      <w:pPr>
        <w:pStyle w:val="Normal"/>
        <w:ind w:firstLine="284"/>
        <w:jc w:val="both"/>
        <w:rPr/>
      </w:pPr>
      <w:r>
        <w:rPr/>
        <w:t>- детали, установленные или приваренные на концах напрягаемой арматуры, подвергающиеся механической или термической обработке или деформированию (обжатию) в холодном состоянии, имеющие нарезку или насечку с гайками и шайбами (стержневые, гильзовые, гильзостержневые, гильзоклиновые, анкерные колодки и пробки);</w:t>
      </w:r>
    </w:p>
    <w:p>
      <w:pPr>
        <w:pStyle w:val="Normal"/>
        <w:ind w:firstLine="284"/>
        <w:jc w:val="both"/>
        <w:rPr/>
      </w:pPr>
      <w:r>
        <w:rPr/>
        <w:t>- анкерные болты (стержни) с нарезкой, гайками и шайбами, приваренные или неприваренные к закладным деталям, выступающие из бетон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23. Монтажные петли включаются в массу арматуры соответствующего класса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"/>
        <w:gridCol w:w="1004"/>
        <w:gridCol w:w="3111"/>
        <w:gridCol w:w="967"/>
        <w:gridCol w:w="820"/>
        <w:gridCol w:w="1060"/>
        <w:gridCol w:w="44"/>
        <w:gridCol w:w="836"/>
      </w:tblGrid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0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, код отраслевой</w:t>
            </w:r>
          </w:p>
        </w:tc>
        <w:tc>
          <w:tcPr>
            <w:tcW w:w="31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ные материалы, изделия и конструкции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 брутто, кг</w:t>
            </w:r>
          </w:p>
        </w:tc>
        <w:tc>
          <w:tcPr>
            <w:tcW w:w="1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на 01.01.2000 г., руб.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01 Бетоны и бетонные сухие смес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: Смеси бетонные, готовые к употреблению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: Бетон тяжелый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0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3,5 (М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83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6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0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5 (М75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85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1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0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7,5 (М1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5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0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10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.63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0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12,5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9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0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15 (М2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.5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.7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0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20 (М2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5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08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22,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.4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09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2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2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.6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10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27,5 (М3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02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1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30 (М4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.12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1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35 (М4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.86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.7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1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40 (М5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.41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1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45 (М6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.71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.9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1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50 (М6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.23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.1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1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55 (М7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.1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.6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1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60 (М8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.04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.97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2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3,5 (М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1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2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5 (М75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0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5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2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7,5 (М1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5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2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10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2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12,5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2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2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15 (М2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9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2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20 (М2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0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.1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28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22,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.92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.92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29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2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.7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30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27,5 (М3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.65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.4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3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30 (М4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.71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.1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3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35 (М4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.4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.6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3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40 (М5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.32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.0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3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45 (М6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.2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.8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3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50 (М6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.6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2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3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55 (М7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.61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.92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3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более 40 мм, класс В 60 (М8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.4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.77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4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3,5 (М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7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72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4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5 (М75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51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12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4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7,5 (М1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0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.7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4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10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.0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.72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4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12,5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.0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.6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4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15 (М2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5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4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20 (М2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0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8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48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22,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.8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.42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49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2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.4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50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27,5 (М3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.72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.5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5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30 (М4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.25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7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5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35 (М4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9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.0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5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40 (М5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.4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.5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5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45 (М6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.13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.8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5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50 (М6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.1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.0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5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55 (М7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.91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.0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5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40 мм, класс В 60 (М8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.0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.9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60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27,5 (М3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.43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.6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6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3,5 (М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1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6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5 (М75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.0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2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6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7,5 (М1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86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.4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6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10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86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2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6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12,5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9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6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15 (М2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5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6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20 (М2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0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8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68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22,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4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.2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69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2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.1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7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30 (М4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.43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.0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7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35 (М4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.24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.5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7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40 (М5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.16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.2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7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45 (М6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.6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.6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7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50 (М6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.42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.4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7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55 (М7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.4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.3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7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20 мм, класс В 60 (М8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.73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.6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8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3,5 (М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5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.4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8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5 (М75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26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0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8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7,5 (М1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9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8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10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9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8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12,5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9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8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15 (М2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5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8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20 (М2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.05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.0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88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22,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.5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.5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89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2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.9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.0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90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27,5 (М3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.76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.0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9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30 (М4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.7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3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9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35 (М4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.55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.4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9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40 (М5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.3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.2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9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45 (М6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.5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.97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9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50 (М6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.4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.9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9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55 (М7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.3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.5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9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рупность заполнителя 10 мм, класс В 60 (М8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.3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.0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: Бетон дорожный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0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3,5 (М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6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9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0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5 (М75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1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1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0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7,5 (М1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.9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.9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0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10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5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.8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0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12,5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.3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.82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0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15 (М2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7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4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0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20 (М2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.4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.3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08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22,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.7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.4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09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2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.2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0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10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27,5 (М3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.6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.1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1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30 (М4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.7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1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1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35 (М4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.0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.2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1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40 (М5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.9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.9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1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45 (М6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.4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.8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1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50 (М6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.0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.6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1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55 (М7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.2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.1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1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ласс В 60 (М8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.8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.22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2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3,5 (М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1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.5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2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5 (М75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4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5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2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7,5 (М1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.9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0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2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10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7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.6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2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12,5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.7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.97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2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15 (М2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3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1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2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20 (М2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.2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2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28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22,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2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.27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29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2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.2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30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27,5 (М3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.8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3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30 (М4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.9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3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35 (М4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.3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9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3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40 (М5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.7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.8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3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45 (М6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.1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.0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3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50 (М6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.4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.5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3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55 (М7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.4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.8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3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более 40 мм, класс В 60 (М8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.6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.0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4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3,5 (М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8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0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4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5 (М75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9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4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7,5 (М1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8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4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10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9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4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12,5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4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4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15 (М2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.3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4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20 (М2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8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.6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48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22,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5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.2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49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2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7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.5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50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27,5 (М3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.2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.3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5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30 (М4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.1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.0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5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35 (М4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5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2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5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40 (М5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.3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.8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5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45 (М6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.3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.1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5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50 (М6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.6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.8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5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55 (М7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.3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.0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5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40 мм, класс В 60 (М8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.0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.8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6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3,5 (М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8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.5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6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5 (М75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8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.6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6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7,5 (М1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.9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3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6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10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6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.5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6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12,5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.6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7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6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15 (М2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.3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3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6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20 (М2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.3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.7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68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22,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5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.1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69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2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.9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.5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70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27,5 (М3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.5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.8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7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30 (М4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.5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.1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7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35 (М4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.9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.42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7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40 (М5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2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.9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7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45 (М6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.3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.82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7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50 (М6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.2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.8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7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55 (М7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.4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.9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7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20 мм, класс В 60 (М8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.0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.0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8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3,5 (М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.1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.77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8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5 (М75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.2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.89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8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7,5 (М1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.0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.3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8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10 (M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0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.2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8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. Крупность заполнителя 10 мм, класс В 12,5 (М1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1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4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8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15 (М2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.4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.8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8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20 (М2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.1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.97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88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22,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.0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.3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89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25 (М3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.9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.92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90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27,5 (М3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.6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.13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9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30 (М4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.3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.55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92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35 (М4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.6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.8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93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40 (М5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.4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.2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9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45 (М6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.4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.84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9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50 (М65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.1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.66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96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55 (М7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.6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.20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19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дорожный, крупность заполнителя 10 мм, класс В 60 (М800)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.5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.96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001"/>
        <w:gridCol w:w="3113"/>
        <w:gridCol w:w="986"/>
        <w:gridCol w:w="805"/>
        <w:gridCol w:w="1099"/>
        <w:gridCol w:w="848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Бетон гидротехнический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0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7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.1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0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.5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.6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0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6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.9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0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.4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.2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0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5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.8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0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8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.5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0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4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0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.0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.8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0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.4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.2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1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.4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.7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1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.0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.2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1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.0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.4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1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.8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.9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1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45 (М6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.3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.3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1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50 (М6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.7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.9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1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55 (М7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.7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.2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1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, класс В 60 (М8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.8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.3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2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.3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.4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2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.5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6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2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7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0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2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10 (M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3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.6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2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.6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.5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2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3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.9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2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.3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.5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2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.3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.9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2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.7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.6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3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.1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.5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3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.1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.0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3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.0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.5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3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.3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.0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3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45 (М6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.4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.4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3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50 (М6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.7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.4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3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55 (М7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.9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.4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3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гидротехнический (на сульфатостойком портландцементе), класс В 60 (М8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.2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.7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Бетон песчаный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4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песчаный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2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8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4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песчаный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3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4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4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песчаный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2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9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4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песчаный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2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3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4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песчаный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7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4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песчаный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.6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4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песчаный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7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.7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4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песчаный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.4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4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24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песчаный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.1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.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001"/>
        <w:gridCol w:w="3113"/>
        <w:gridCol w:w="986"/>
        <w:gridCol w:w="805"/>
        <w:gridCol w:w="1099"/>
        <w:gridCol w:w="848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: Бетон легкий на пористых заполнителях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0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.0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.4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0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.2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.4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0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3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.9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0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.4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.4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0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7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.4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0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.7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.3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0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.4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.6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0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.2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.3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0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.5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.0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1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.8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1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.3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.7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1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.9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.0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1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.4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.2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1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.5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.2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2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.8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.3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2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.7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.1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2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.3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7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2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7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.5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2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.6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9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2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.2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.4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2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.2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.2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2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.5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.9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2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.7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.2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3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.7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.2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3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.6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.5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3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.9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.6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3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.4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.2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3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.2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.0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4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7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.6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4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5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.2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4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.1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.1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4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.1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.2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4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9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.3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4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3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.0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4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.1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.4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4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7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.8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4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.6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.3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5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1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.2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5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7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.1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5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8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.1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5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.2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.4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5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.2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.3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6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.8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.7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6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9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.7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6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.9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.0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6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0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3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6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6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.4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6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.1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3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6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.8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.7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6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.4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.5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6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.1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.8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7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.2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.4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7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.9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.7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7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.2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.2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7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.9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.2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7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7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.4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.8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8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2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.1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8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.0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.5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8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.3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1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8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.2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4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8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.5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8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8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.5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8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.1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8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.2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.1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8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.8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.8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9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.4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.4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9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.2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6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9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.2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.7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9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.5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.0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39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.3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.9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0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6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.3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0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.6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.0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0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1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.8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0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.5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.9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0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.4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.2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0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1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.3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0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.9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.8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0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.8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.6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0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.1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.0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1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.8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.7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1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.3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.0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1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0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.9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1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.0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.1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1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6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.4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.8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2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0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.9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2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.3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9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2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5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.3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2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8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.4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2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3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3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2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.0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.1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2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.8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.8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2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.4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.1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2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.5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.3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3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8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6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3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.9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.1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3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.7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.6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3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.1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.3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3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.4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.6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4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.6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3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4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.7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2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4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.8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.7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4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.0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.8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4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.5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.8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4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.6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.1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4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8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8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4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.8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.6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4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.7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.5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5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7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.6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5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.3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.7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5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.0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.4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5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.2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.9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5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5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.2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.4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6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5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.9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6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.3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.5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6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.7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.1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6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.3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.7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6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.2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.5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6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.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.0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6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4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3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6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.8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.5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6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.2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.2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7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.4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.5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7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.8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.1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7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.2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.0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7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.2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.2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7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.5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.1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8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.2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.3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8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.3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.9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8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.6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.6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8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.5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.0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8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.2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4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8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.8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3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8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5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5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8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.7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.0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8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.2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.4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9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.3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.2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9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.1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.4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9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.2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.1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9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.6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.0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49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4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.9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.0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0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4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0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0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7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.3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0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4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.6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0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.8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.2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0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.8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.4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0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.6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.7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0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.7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.5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0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.4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9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0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.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.5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1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.0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.6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1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.1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1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1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.6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.7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1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.1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.6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1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.0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.3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2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1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4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2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3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3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2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6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2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6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5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2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.1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.2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2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.0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.8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2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.9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.6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2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.2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.0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2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.8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3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.6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6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3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1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.7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3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.5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.6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3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.1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.8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3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3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.9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.7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4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6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.9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4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.7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4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.4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4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.1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4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0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4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.6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5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4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7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.9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4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.8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.0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4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.2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.7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5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3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.8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5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.7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9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5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.6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.9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5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.7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.8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5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.2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.5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6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4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7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6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.1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.2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6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6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.3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6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.2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.2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65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0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9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.4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66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2,5 (М1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.9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.9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67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15 (М2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.1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.6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68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0 (М2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3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.9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69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2,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.4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.5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70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5 (М3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.7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.9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7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7,5 (М3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.4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.8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7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0 (М4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.4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.0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7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5 (М4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.4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.1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7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40 (М5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.3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.5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8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2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.8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8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4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3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8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.2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.3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8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.4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.7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9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.8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2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9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.5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3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9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.0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1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59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.3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.6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0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.8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.7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0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5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.8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0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.5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.1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0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.0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.8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1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6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.4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1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.8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.1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1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39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.9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1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.6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.6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2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2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.5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2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13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.8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2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.8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.8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2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8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.1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3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.7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.9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3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12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.7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3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.5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.7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3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.18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.7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4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.55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.7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4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.31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.3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4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.56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.3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4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более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27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51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2,5 (М3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3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.9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52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3,5 (М5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.8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.9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53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5 (М75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.5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.3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654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легкий на пористых заполнителях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рупность заполнителя 10 мм, класс В 7,5 (М100)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.54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.9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1000"/>
        <w:gridCol w:w="3163"/>
        <w:gridCol w:w="956"/>
        <w:gridCol w:w="829"/>
        <w:gridCol w:w="1079"/>
        <w:gridCol w:w="874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Смеси бетонные сухи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меси бетонные сухие тяжелые специализированные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100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бетонные сухие тяжелые специализированные, рецепт № 21, класс В 15, наибольшая крупность заполнителя до 20 мм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3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.02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100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бетонные сухие тяжелые специализированные, рецепт № 22, класс В 25, наибольшая крупность заполнителя до 20 мм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.9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.84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100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бетонные сухие тяжелые специализированные, рецепт № 23, класс В 15, наибольшая крупность заполнителя до 10 мм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.98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100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бетонные сухие тяжелые специализированные, рецепт № 24, класс В 25, наибольшая крупность заполнителя до 10 мм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.9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.91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100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бетонные сухие тяжелые специализированные, рецепт № 25, класс В 15, наибольшая крупность заполнителя до 3 мм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.06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100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бетонные сухие тяжелые специализированные, рецепт № 26, класс В 25, наибольшая крупность заполнителя до 3 мм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.8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.5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100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бетонные сухие тяжелые специализированные морозостойкие, рецепт № 27, класс В 25, наибольшая крупность заполнителя до 3 мм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.1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меси бетонные сухие легкие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101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керамзитобетонная сухая, наибольшая крупность заполнителя до 10 мм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.64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.4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02 Растворы строитель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Растворы готов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Растворы кладочные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0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ый, марка 2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.3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0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ый, марка 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9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0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ый, марка 7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29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.4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0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ый, марка 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8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0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ый, марка 1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2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.3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0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ый, марка 2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97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0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ый, марка 2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.8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.78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0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ый, марка 3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.6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.5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0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ый, марка 4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.36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.39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1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известковый, марка 1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09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0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1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известковый, марка 2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8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0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1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известковый, марка 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8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1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известковый, марка 7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8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1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известковый, марка 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.5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41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1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известковый, марка 1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.89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23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1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известковый, марка 2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89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.17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2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глиняный, марка 1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5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31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2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глиняный, марка 2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88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98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2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глиняный, марка 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81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68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2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глиняный, марка 7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34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.78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2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глиняный, марка 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99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64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2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глиняный, марка 1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44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.09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2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глиняный, марка 2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.18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.9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Растворы отделочные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5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декоративный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18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5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декоративный (с каменной крошкой)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.19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.0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7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цементный 1:3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8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0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7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цементный 1: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8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8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цементный 1:1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.77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.88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8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цементно-известковый 1:1:9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01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35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8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цементно-известковый 1:1:8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.5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36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8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цементно-известковый 1:1:6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3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9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8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цементно-известковый 1:3:12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9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22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8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известковый 1:3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8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0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8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известковый 1:2,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.68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.4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8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известковый 1:2,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31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0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8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легкий цементно-известковый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4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.78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8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легкий известковый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.84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1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4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ый или полиминеральный декоративный мелкозернистый пастовый состав для отделки фасадов, внутренних стен и потолков на латексной основе с наполнителем из микроминерала (размер зерна 0,7 мм)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5.0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4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ый или полиминеральный декоративный мелкозернистый пастовый состав для отделки фасадов, внутренних стен и потолков на латексной основе с наполнителем из мелкозернистого минерала (размер зерна 1,8 мм)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0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7.5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4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ый или полиминеральный декоративный мелкозернистый пастовый состав для отделки фасадов, внутренних стен и потолков на латексной основе с наполнителем из среднезернистого минерала (размер зерна до 3 мм)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4.0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4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ьный или полиминеральный декоративный мелкозернистый пастовый состав для отделки фасадов, внутренних стен и потолков на латексной основе с наполнителем из крупнозернистого минерала (размер зерна до 5 мм)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0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4.6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Смеси сухи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рочие сухие смеси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9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сухие известково-песчаные растворные, марка 4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56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48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9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терразитовые штукатурные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8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.09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3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растворная сухая для ручной работы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24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3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сухая разных цветов для заделки швов водостойкая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53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Цементно-песчаные смеси специализированные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0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для кладочных работ, рецепт № 1, марка 2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84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80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0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для кладочных работ, рецепт № 2, марка 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71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76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0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для кладочных работ, рецепт № 3, марка 7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9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76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0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для кладочных работ, рецепт № 4, марка 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.9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28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1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цементные, рецепт № 1, марка 2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.51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95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1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цементные, рецепт № 2, марка 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89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.55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1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цементные, рецепт № 3, марка 7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27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15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1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цементные, рецепт № 4, марка 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.92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1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цементные, рецепт № 5, марка 1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.7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.59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1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цементные, рецепт № 6, марка 2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.29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.12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2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известково-цементные, рецепт № 7, марка 1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.98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.64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2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известково-цементные, рецепт № 8, марка 2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.17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.23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2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известково-цементные, рецепт № 9, марка 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.57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.85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2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известково-цементные, рецепт № 10, марка 75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55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.26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3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цементные, рецепт № 11, марка 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.6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.63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3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для крепления плит на цементной основе, рецепт № 27 (1:2), марка 1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.7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.11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3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для крепления плит на цементной основе, рецепт № 23 (1:1,5), марка 2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.4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.18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4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для стяжки полов на цементной основе, рецепт № 29, марка 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.8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.56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4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для стяжки полов на цементной основе, рецепт № 30, марка 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.0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.26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4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для стяжки полов на цементной основе, рецепт № 31, марка 1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.8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.02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4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улучшенные для кладочных работ для стяжки полов на цементной основе, рецепт № 32, марка 2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.8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.75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5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для штукатурных работ, рецепт № 11, марка 10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.5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.39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5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для штукатурных работ, рецепт № 8, марка 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.7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.52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5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для штукатурных работ, рецепт № 6, марка 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.4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51</w:t>
            </w:r>
          </w:p>
        </w:tc>
      </w:tr>
      <w:tr>
        <w:trPr>
          <w:trHeight w:val="23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5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о-песчаные смеси клеевые для производства внутренних облицовочных работ, рецепт № 32, марка 50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.70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.36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1002"/>
        <w:gridCol w:w="3158"/>
        <w:gridCol w:w="971"/>
        <w:gridCol w:w="835"/>
        <w:gridCol w:w="1083"/>
        <w:gridCol w:w="863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: Цементно-песчаные смеси комплексные для штукатурных работ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6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первого слоя на цементной основе, рецепт № 12 (1:3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.6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.2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6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первого слоя на цементной основе, рецепт № 13 (1:1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.1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.3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6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первого слоя на цементной основе, рецепт № 14 (1:3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.0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7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первого слоя на известково-цементной основе, рецепт № 15 (1:1:6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.4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.2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7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первого слоя на известково-цементной основе, рецепт № 16 (1:1:4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.3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.2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7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первого слоя на известково-цементной основе, рецепт № 17 (1:2:8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.6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.2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7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первого слоя на известково-цементной основе, рецепт № 18 (1:3:12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.4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.8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8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первого слоя на известковой основе, рецепт № 19 и № 24 (1:3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.3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8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первого слоя на известковой основе, рецепт № 20 и № 25 (1:2,5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.1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.1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8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первого слоя на известковой основе, рецепт № 21 (1:2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5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.1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9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второго слоя на известково-цементной основе, рецепт № 22 (1:1:12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.1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.0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19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для штукатурки второго слоя на известково-цементной основе, рецепт № 23 (1:2:3)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.5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.8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0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5.1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.6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.6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0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4.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.3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0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13.3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.4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.5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0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13.3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.0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0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4.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.4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.5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0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1.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.6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.4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0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3.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.5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.1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0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5.2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.7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.6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09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7.Л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.1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.4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1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Д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.4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.4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1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13.2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.0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1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5.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.4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.5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1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14.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.5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.5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1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3.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.2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.7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1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13.2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.2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1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13.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.8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.0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1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13.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.0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1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13.3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.2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219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песчаные смеси комплексные для штукатурных работ цветные улучшения, марка 13А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.5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.1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03. Бетонные и железобетонные издели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аздел: Блоки бетонны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: Блоки крупные стеновые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0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на цементном вяжущем сплошные М100, объемом 0,5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0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на цементном вяжущем сплошные М100, объемом 0,3 до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9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0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на цементном вяжущем сплошные М100, объемом менее 0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.6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0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на цементном вяжущем сплошные с вырезом М100, объемом 0,5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2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0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на цементном вяжущем сплошные с вырезом М100, объемом 0,3 до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.7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0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на цементном вяжущем сплошные с вырезом М100, объемом менее 0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.6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0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на цементном вяжущем пустотные М150, объемом 0,5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.0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.8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0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на цементном вяжущем пустотные М150, объемом 0,3 до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.4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.2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09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на цементном вяжущем пустотные М150, объемом менее 0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.5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4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1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из силикатного бетона сплошные М200, объемом 0,5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.3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.5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1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из силикатного бетона сплошные М200, объемом 0,3 до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.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.8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1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из силикатного бетона сплошные М200, объемом менее 0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4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.4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1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из силикатного бетона сплошные с вырезом М200, объемом 0,5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.2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1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из силикатного бетона сплошные с вырезом М200, объемом 0,3 до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.7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1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из силикатного бетона сплошные с вырезом М200, объемом менее 0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.5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1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из силикатного бетона пустотные М200, объемом 0,5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.6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.2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1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из силикатного бетона пустотные М200, объемом 0,3 до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.5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.4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1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стен подвалов из силикатного бетона пустотные М200, объемом менее 0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.6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.8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: Блоки и камни мелкие стеновые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2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тяжелого бетона, марка 5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9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.5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2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тяжелого бетона, марка 7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.5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.6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2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тяжелого бетона, марка 1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3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2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тяжелого бетона, марка 15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.4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.7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2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тяжелого бетона, марка 2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.9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.3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3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легкого бетона, марка 2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6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3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легкого бетона, марка 3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.9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.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3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легкого бетона, марка 5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.1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3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легкого бетона, марка 7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.4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.7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3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легкого бетона, марка 1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.5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4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3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легкого бетона, марка 15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.6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.5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3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ни бетонные стеновые из легкого бетона, марка 2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4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.3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4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 для внутренних стен жилых и общественных зданий с лицевой поверхностью категории А-2 М2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.9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.6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: Блоки из ячеистых бетонов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0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1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3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.6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0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6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5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0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.1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.1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0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8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.4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0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4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4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0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3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.7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0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5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3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0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.6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.5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09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0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.0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1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8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9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1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.5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.6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1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9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.5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1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8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3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1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6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3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1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.1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.4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1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.1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.2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1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1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.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1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0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.7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19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3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.0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2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3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2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2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.6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.1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2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.6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.9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2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.6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.5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2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ласс В 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.7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.3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2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ласс В 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9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2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2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1 категории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ласс В 1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6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3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1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7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3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.0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1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3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2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.0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3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.7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7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3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0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4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3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3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1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3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1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.7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3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7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.0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39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8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0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4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5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5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4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.4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0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4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.8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5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4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4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6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4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.9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.8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4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5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.2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4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и из ячеистых бетонов стеновые 2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9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3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4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2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.9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5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4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2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8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0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49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2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3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0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5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2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.6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8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5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2 категории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.9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.7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5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2 категории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2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.1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5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2 категории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0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.3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5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2 категории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ласс В 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.9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.9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5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2 категории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ласс В 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1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8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5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2 категории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ласс В 1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.7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.6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6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1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7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.4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6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8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8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6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3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7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6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5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7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.0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6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8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5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6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0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8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6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.3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.5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6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6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4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.0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69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9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5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7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.9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.9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7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6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0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7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7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.3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.4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7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0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6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7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0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8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7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.0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5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7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8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.8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6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7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4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5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7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3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1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5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79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4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1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8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9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.9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8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ласс В 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6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7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8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10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.4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.2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8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ласс В 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6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0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8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1100 кг/м</w:t>
            </w:r>
            <w:r>
              <w:rPr>
                <w:vertAlign w:val="superscript"/>
              </w:rPr>
              <w:t>3</w:t>
            </w:r>
            <w:r>
              <w:rPr/>
              <w:t>, класс В 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5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3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8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ласс В 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.9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.6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8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стеновые 3 категории, объемная масса 1200 кг/м</w:t>
            </w:r>
            <w:r>
              <w:rPr>
                <w:vertAlign w:val="superscript"/>
              </w:rPr>
              <w:t>3</w:t>
            </w:r>
            <w:r>
              <w:rPr/>
              <w:t>, класс В 1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1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3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9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из ячеистых бетонов на основе известесодержащего вяжущего для хозяйственных построек, марка 1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.0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1002"/>
        <w:gridCol w:w="3158"/>
        <w:gridCol w:w="971"/>
        <w:gridCol w:w="835"/>
        <w:gridCol w:w="1083"/>
        <w:gridCol w:w="863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Прочие бетонные издели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рочие изделия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3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етонные пустотелые стеновые из легкого бетона, марка 5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4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.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5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накрывные бортовые из песчаного бетона на тонкомолотом вяжущем М4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2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.0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2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мощения фигурные из песчаного бетона, толщина 70 мм М5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6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9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2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декоративные дорожные и плиты фигурные из песчаного бетона, толщина 100 мм М5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5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3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29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поиды для берегозащитных и оградительных сооружений М3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.6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.7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3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бетонные безнапорные, толщина стенки 65 мм М3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.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4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6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3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мбы под буферы кабин лифтов, класс В 1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.9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.9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3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ушки опорные из песчаного бетона на тонкомолотом вяжущем для трубопроводов М3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.0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.5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5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болитовые изделия неармированные теплоизоляционные, класс В 0,3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.6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.2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5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болитовые изделия неармированные теплоизоляционные, класс В 0,7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.4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.1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5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болитовые изделия неармированные теплоизоляционные, класс В 1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.4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.5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5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болитовые изделия неармированные конструкционные, класс В 1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.4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.5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5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болитовые изделия неармированные конструкционные, класс В 2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.0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.3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5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болитовые изделия неармированные конструкционные, класс В 2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.2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.6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6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бетонные рядовые и доборные, класс В 22,5, толщина 8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7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из жаростойких бетонов для футеровки вагонеток обжиговых печей, марка ИБШВЦ Б-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.4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7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из жаростойких бетонов для футеровки вагонеток обжиговых печей, марка ИБШКВЦ Б-2, Б-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.4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7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из жаростойких бетонов для футеровки вагонеток обжиговых печей, марка ИБШКВЦ Б7-1, Б7-2, Б7-3, Б7-4, Б7-5, Б7-6, Б7-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.4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7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из жаростойких бетонов для футеровки вагонеток обжиговых печей, марка ИБШВЦ Б7-8, 67-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.4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8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из ячеистых бетонов теплоизоляционные первой категории качества, тип А, марка 35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5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.0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8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из ячеистых бетонов теплоизоляционные первой категории качества, тип Б, марка 4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3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8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29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адыши стеновые из ячеистого бетона, класс В 0,7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3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6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ка цокольная гиперпрессованная, марка 2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.3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5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6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ка цокольная гиперпрессованная, марка 5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9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.4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6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ка облицовочная гиперпрессованная, марка 2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3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3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6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ка облицовочная гиперпрессованная, марка 5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9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.4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6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тация природного камня гиперпрессованная, марка 2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8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6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тация природного камня гиперпрессованная, марка 5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7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6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тация природного камня Фигурный гиперпрессованная, марка 2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1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5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6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тация природного камня Фигурный гиперпрессованная, марка 5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800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ки железобетонные устьев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.0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.2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830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ки железобетонные с ныряющими стенками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.5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.8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амни сборные бордюрные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5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бетонные, марка 3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.6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.3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5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бетонные, марка 4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.1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.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650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железобетонные бортовые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.3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.4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литы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0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и цементно-песчаные для тротуаров, полов и облицовки, марки 300, толщина 1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0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и цементно-песчаные для тротуаров, полов и облицовки, марки 300, толщина 13; 15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0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0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и цементно-песчаные для тротуаров, полов и облицовки, марки 300, толщина 2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7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0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0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и цементно-песчаные для тротуаров, полов и облицовки, марки 300, толщина 35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0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и цементно-песчаные для тротуаров, полов и облицовки, марки 300, толщина 4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7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0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и цементно-песчаные для тротуаров, полов и облицовки, марки 300, толщина 5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4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1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мозаичные шлифовальные для полов и облицовки, марки 300, толщина 1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7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54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1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мозаичные шлифовальные для полов и облицовки, марки 300, толщина 13; 15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2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3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1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мозаичные шлифовальные для полов и облицовки, марки 300, толщина 2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4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8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1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мозаичные шлифовальные для полов и облицовки, марки 300, толщина 35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1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1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мозаичные шлифовальные для полов и облицовки, марки 300, толщина 4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4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1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мозаичные шлифовальные для полов и облицовки, марки 300, толщина 5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2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7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2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Гранитин для покрытия полов промышленных и гражданских зданий В 22,5 (М300), толщиной 3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.7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.2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2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облицовочные декоративные Декорит, марки 300, толщина 25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2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6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2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облицовочные декоративные Декорит, марки 300, толщина 22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7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.5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2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облицовочные под мрамор, марки 150, толщина 1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6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9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2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облицовочные под мрамор, марки 150, толщина 15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.0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9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2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етонные фасадные Г-образные с гладкой поверхностью, получаемые формованием, толщина 150 мм, М20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7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8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3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из мелкозернистого бетона для защиты электрокабелей, толщиной 50 мм, класс В 1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7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8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3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керамзитобетонные дренажные, толщина 50 мм, М5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3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5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фасадные силикатные Г-образные с толщиной лицевой части 40 мм, класс В 15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8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2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6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силикатные, толщина 65 мм, класс В 1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5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6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силикатные, толщина 88 мм, класс В 12.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5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6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силикатные, толщина 88 мм, класс В 1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6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силикатные, толщина 88 мм, класс В 2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19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звукопоглощающие ячеистобетонные Силакпор неокрашенные первой категории качества, марка 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3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0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теплоизоляционные из керамзитового гравия на цементном вяжущем, объемной массой 4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7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1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0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теплоизоляционные из керамзитового гравия на цементном вяжущем, объемной массой 5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08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.8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0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теплоизоляционные из керамзитового гравия на цементном вяжущем, объемной массой 6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6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1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32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ригрузочные и опорные сборные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.9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.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300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для полов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.9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.98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400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одоконные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.4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.5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400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одоконные на цементном или известковом вяжуще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7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.8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401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одоконные на белом цементе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.4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.3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анели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0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более 6 м</w:t>
            </w:r>
            <w:r>
              <w:rPr>
                <w:vertAlign w:val="superscript"/>
              </w:rPr>
              <w:t>2</w:t>
            </w:r>
            <w:r>
              <w:rPr/>
              <w:t xml:space="preserve"> на гипсовом вяжущем, марка 75, толщина 10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54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12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0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более 6 м</w:t>
            </w:r>
            <w:r>
              <w:rPr>
                <w:vertAlign w:val="superscript"/>
              </w:rPr>
              <w:t>2</w:t>
            </w:r>
            <w:r>
              <w:rPr/>
              <w:t xml:space="preserve"> на гипсовом вяжущем, марка 75, толщина 8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81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6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06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более 6 м</w:t>
            </w:r>
            <w:r>
              <w:rPr>
                <w:vertAlign w:val="superscript"/>
              </w:rPr>
              <w:t>2</w:t>
            </w:r>
            <w:r>
              <w:rPr/>
              <w:t xml:space="preserve"> на гипсовом вяжущем, марка 75, толщина 6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8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6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07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более 6 м</w:t>
            </w:r>
            <w:r>
              <w:rPr>
                <w:vertAlign w:val="superscript"/>
              </w:rPr>
              <w:t>2</w:t>
            </w:r>
            <w:r>
              <w:rPr/>
              <w:t xml:space="preserve"> на гипсоцементно-пуццолановом вяжущем, марка 75, толщина 10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8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3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08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более 6 м</w:t>
            </w:r>
            <w:r>
              <w:rPr>
                <w:vertAlign w:val="superscript"/>
              </w:rPr>
              <w:t>2</w:t>
            </w:r>
            <w:r>
              <w:rPr/>
              <w:t xml:space="preserve"> на гипсоцементно-пуццолановом вяжущем, марка 75, толщина 8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39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9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09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более 6 м</w:t>
            </w:r>
            <w:r>
              <w:rPr>
                <w:vertAlign w:val="superscript"/>
              </w:rPr>
              <w:t>2</w:t>
            </w:r>
            <w:r>
              <w:rPr/>
              <w:t xml:space="preserve"> на гипсоцементно-пуццолановом вяжущем, марка 75, толщина 6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1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6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10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6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 на гипсовом вяжущем, марка 75, толщина 10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4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8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1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6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 на гипсовом вяжущем, марка 75, толщина 8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2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6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1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6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 на гипсовом вяжущем, марка 75, толщина 6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82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1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13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6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 на гипсо-цементно-пуццолановом вяжущем, марка 75, толщина 10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46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59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14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6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 на гипсо-цементно-пуццолановом вяжущем, марка 75, толщина 8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07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2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15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гипсобетонные для перегородок высотой до 3 м, площадью 6 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 на гипсо-цементно-пуццолановом вяжущем, марка 75, толщина 60 мм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63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75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21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стеновые прямоугольные керамзитобетонные М50, площадью 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.3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.71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22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стеновые прямоугольные керамзитобетонные М50, площадью до 1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.8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.8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1002"/>
        <w:gridCol w:w="3168"/>
        <w:gridCol w:w="987"/>
        <w:gridCol w:w="852"/>
        <w:gridCol w:w="1067"/>
        <w:gridCol w:w="849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Брусчатка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7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чатка фигурная гиперпрессованная, размер 250х120х70 мм, марка 5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2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72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чатка прямоугольная гиперпрессованная, размер 240х120х70 мм, марка 5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6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73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чатка фигурная гиперпрессованная, размер 250х120х50 мм, марка 5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5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74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чатка прямоугольная гиперпрессованная, размер 240х120х50 мм, марка 50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Элементы наружных стен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0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тен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.4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.1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0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тен железобетонные однослойные из легкого бетон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.2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.9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01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тен железобетонные однослойные из бетона плотностью 115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.8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.6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02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тен железобетонные однослойные из бетона плотностью 190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.2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.5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03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тен железобетонные двухслойные с внутренним слоем из бетона плотностью 190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, наружным слоем из обычного раствор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.7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.6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04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тен железобетонные двухслойные с внутренним слоем из бетона плотностью 1400-1800 кг/м</w:t>
            </w:r>
            <w:r>
              <w:rPr>
                <w:vertAlign w:val="superscript"/>
              </w:rPr>
              <w:t>3</w:t>
            </w:r>
            <w:r>
              <w:rPr/>
              <w:t>, наружным слоем из обычного раствор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.2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.7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Железобетонные издели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рочие изделия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2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маки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.9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.1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22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ятники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2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.1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24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ы железобетонные балласт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.2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.7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26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ря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.2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.7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3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и рамы железобетонные фундаментные для насосных и компрессорных агрегат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6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.5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32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ра железобетонные 3-лучевые для крепления оттяжек анкерных опор контактной сети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.3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.5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20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верки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.6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.4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20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верки железобетонные свайные для фундаментов металлических опор контактной сети с гибкими поперечинами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.7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.3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4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мы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.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5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.4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.6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30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рмы железобетонные стропиль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.1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3.9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40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рамы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.9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4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оны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.9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4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оны железобетонные из бетона плотностью 190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.6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.0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21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фрагма жесткости железобетонная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.6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22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панели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.3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.6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2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ы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.4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2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ы железобетонные для крепления дефлекторов и зонт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.4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.3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4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ки сборные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.6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4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й подготовительный балластных корыт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.8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.2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403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ки железобетонные силосов и градирен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.3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.8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411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форс железобетонный траншей для хранения силос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.9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.8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502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ы и вставки железобетонные трубопровод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.5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64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ды каналов теплотрасс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.2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65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ща каналов теплотрасс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.8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.6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1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 железобетонный лотковый с консолью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.2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.2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2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ки железобетонные для прокладки лотк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.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.9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7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йник железобетонный лотковых оросительных систем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.7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.1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11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нья железобетонные водопропускных труб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.6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.1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02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ья железобетонные для перекатки трансформатор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.8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.7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1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ы светофоров железобетонные центрифугирова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.5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1.8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99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р цилиндрический железобетонны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.7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.4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63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железобетонные для городских пешеходных тоннелей и транспортных пересечени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.9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.5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81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ушки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.5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.7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823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ки железобетонные перекрытия каналов навозоудаления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.1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.8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21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и железобетонные лестничные с бетонным полом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.4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.3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23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упи железобетонные наклад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.4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литы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1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фундамент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5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.9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-1102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иты железобетонные подклад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8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.9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103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опор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2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104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анкер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.1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.1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3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арапет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6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3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арапетные из бетона плотностью 185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.5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.6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0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окрытий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.9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.3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0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окрытий железобетонные ребристые из тяжелого бетон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.9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.8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01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окрытий железобетонные из легких бетонов плотностью 160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.7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.5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03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окрытий железобетонные комплексные, утепленные слоем неармированного легкого или ячеистого бетона (плотность 300-500 кг/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.5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.3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1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оборные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.9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.3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1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оборные железобетонные ребрист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.7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.1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3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ортовые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.5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.8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3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ортовые железобетонные для фонаре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.4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.2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0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ерекрытий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.4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.3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0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ерекрытий железобетонные из тяжелого бетон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.7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.7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04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ерекрытий железобетонные из легких бетонов плотностью 160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.9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.0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06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ерекрытий железобетонные ребристые и часторебрист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.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.8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1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железобетонные многопустот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.4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2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роезжей части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.1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.7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2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роезжей части сталежелезобетонных строений для мостов на автомобильных дорогах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.7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.1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3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балластных корыт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.1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.6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20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для облицовки каналов, берегоукрепления гидротехнических сооружений и крепления откосов плотин и земляного полотн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.7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.9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311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окрытий и перекрытий ребрист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.6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312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окрытий, перекрытий и днищ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.8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.9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401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ерекрытий силосов и градирен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.1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412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стеновые траншей для хранения силос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.9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.1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60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(блоки) железобетонные стенов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.5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.9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601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(блоки) железобетонные стеновые плоские прямоуголь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.7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.1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602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(блоки) железобетонные стеновые Г-образ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.3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.8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603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оры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.1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.3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61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(блоки) перекрытия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.0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.1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62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нища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.4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.9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66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лицевые подпорных стен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.6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.2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03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для сооружения перехода кабельных трасс под автодорогами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.5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.6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3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анкерные сборные железобетонные ВЛ и ОРУ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.9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601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для покрытий автомобильных доро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604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для покрытий автомобильных лесовозных дорог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.1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.5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61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окрытия территорий порт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.4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.8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62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для покрытий трамвайных путе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.4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.3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624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для укладки рельсовых путе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6.1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70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окрытий аэродром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.8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.7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10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балк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.4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.7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11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лоджи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.5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.1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4003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одоконные железобетонные с мозаичным покрытием, шлифованные, площадью до 0,2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.8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.6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60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(экраны) железобетонные для ограждения балконов и лоджи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.4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.6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70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козырьков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.6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.1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Блоки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0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фундамент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.5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002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подклад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.7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003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опор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2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004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анкер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.2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.5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51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насадок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.4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.1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52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шкафных коробок (стенок) устое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.3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.7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53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мягкого въезд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.5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.3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54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тротуарные пролетных строений, консоли мостов и путепровод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.6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55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подферменников и прокладников, переходные плиты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.8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.1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56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контурные устоев и промежуточных опор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.3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.5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61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лекальные под звенья круглых труб и лотк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.8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.2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62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оголовков железобетонных и бетонных труб и лотк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.3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4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21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решетки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.9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.8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321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объемные для канализационных и водосточных коллекторов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.1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406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полигональные сборные силосов и градирен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.8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.7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63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наружной обделки шахтных стволов и тоннеле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.4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.0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81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оголовков железобетонные чековых сооружени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.5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.1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82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портальных оголовков и диафрагмы оголовков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.5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50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стеновые с консолями сборных обделок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.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.9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501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обделок цельносекци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.5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51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с чугунной лотковой плито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.6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.0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52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(плиты) железобетонные перекрытий сборных тоннелей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.6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521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(плиты) железобетонные лотков тоннельных обделок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.8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.4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53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-тюбинги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.6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.7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анели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1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.4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1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железобетонные двухслойные с наружным слоем из легкого бетона плотностью 800-16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.2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.5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11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железобетонные трехслойные с внешними слоями из бетона плотностью 190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.2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.6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12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железобетонные трехслойные с внешними слоями из бетона плотностью 1400-185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.7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.9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13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железобетонные трехслойные с внешними слоями из бетона плотностью менее 14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.7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.2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15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железобетонные наружных стен трехслойные с внешними слоями из бетона плотностью 120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.7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.8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16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железобетонные стеновые наруж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.1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.4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12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и блоки цоколя железобетонные, наружных стен подвалов из бетона плотностью 190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.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.2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23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перегородок железобетонные, воспринимающие нагрузку от подъемного крана или тали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.9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.2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4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кровельные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.4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.7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4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кровельные железобетонные для безрулонных крыш ребристые и часторебристые (с ребрами вверх и вниз) из бетона плотностью 160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.3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.4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5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покрытий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.7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.8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15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покрытий железобетонные безрулонных крыш с верхним слоем из бетона плотностью 190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.5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.5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1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.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.4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14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железобетонные сплошные плоски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.9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.3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2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, плиты типа ТТ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.5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.8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5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перекрытий железобетонные трехслой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.5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3.6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5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перекрытий железобетонные трехслойные с внешними слоями из бетона плотностью 1900 кг/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.6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.5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53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перекрытий железобетонные трехслойные комплексные перекрытий (пола) с внешними слоями из бетона плотностью 1400-1850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.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.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301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(блоки) железобетонные стеновые и перегородоч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.6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.0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302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железобетонные стеновые цилиндрические сплош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.0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.7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303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-блоки железобетонные стеновые Г и Т-образ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.4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.1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83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ограждения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.5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3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оград железобето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.4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.1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оград железобетонные глухи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.1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.7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11</w:t>
            </w:r>
          </w:p>
        </w:tc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оград железобетонные решетчатые, рельефные, комбинированные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.9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.1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"/>
        <w:gridCol w:w="836"/>
        <w:gridCol w:w="150"/>
        <w:gridCol w:w="3189"/>
        <w:gridCol w:w="51"/>
        <w:gridCol w:w="13"/>
        <w:gridCol w:w="927"/>
        <w:gridCol w:w="53"/>
        <w:gridCol w:w="14"/>
        <w:gridCol w:w="14"/>
        <w:gridCol w:w="14"/>
        <w:gridCol w:w="14"/>
        <w:gridCol w:w="735"/>
        <w:gridCol w:w="53"/>
        <w:gridCol w:w="14"/>
        <w:gridCol w:w="14"/>
        <w:gridCol w:w="14"/>
        <w:gridCol w:w="14"/>
        <w:gridCol w:w="976"/>
        <w:gridCol w:w="846"/>
      </w:tblGrid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Фундаменты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31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ы железобетонные 3-лучевые стаканного типа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.0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.7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33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ы железобетонные блочные для металлических опор контактной сети с гибкими поперечинами марки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.1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.96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34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ы железобетонные под колонны сборных тоннелей обделок открытого способа работ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.5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.8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135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ы железобетонные Т-образные комплектных трансформаторных подстанций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.5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.36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46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ы сборные железобетонные ВЛ и ОРУ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.6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.3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толбы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80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бики железобетонные для ограждения пастбищ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.9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.3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тупени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22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и железобетонные лестнич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.6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.6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Балки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0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.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.57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0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подкранов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.4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.9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01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стропиль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.3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.5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02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двускат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.0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.2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03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обвязоч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.7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.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04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перекрытий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.0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.6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60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фундамент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.7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.1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0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пролетных строений мостов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.3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6.6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01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пролетных строений мостов на железных дорогах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.3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.6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02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пролетных строений мостов на автомобильных дорогах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.9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.66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103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пролетных строений пешеходных мостов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.7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.4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405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силос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.0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.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501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одноярусных эстакад трубопроводов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.8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.5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ваи, приставки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30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и железобетон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.9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30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и железобетонные сплош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.8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.57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3002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и железобетонные с круглой полостью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.7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.9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3003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и железобетонные полые круглого сечения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.7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.4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3004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и железобетонные с насадкой мостов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.0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.9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3005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и железобетонные пирамидаль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.3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.2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3006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и железобетонные таврового сечения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.7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.1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31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и-оболочки железобетон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.8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.5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32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и-колонны железобетон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.1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.46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32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и-колонны железобетонные двухконсольные для сельскохозяйственных зданий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.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.5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30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и железобетонные для деревянных опор воздушных линий электропередачи и связи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.1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.1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тойки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железобетон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2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0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железобетонные центрифугированные для опор высоковольтных линий электропередачи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.9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4.7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01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железобетонные вибрированные для опор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.3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.7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04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железобетонные центрифугированные воздушных линий связи конически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.8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.2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05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железобетонные конические опор высоковольтных сигнальных линий автоблокировки железных дорог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8.9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.5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06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железобетонные для опор контактной сети железных дорог конически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.6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.7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07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железобетонные опор наружного освещения и контактной сети городского электрифицированного транспорта вибрирован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.8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.0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37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железобетонные вибрированные ОРУ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.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.1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38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железобетонные центрифугированные ВЛ и ОРУ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.9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43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сборные железобетонные под электрооборудовани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.8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Лотки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0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ки каналов и тоннелей железобетонные для прокладки коммуникаций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.9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.2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3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ки железобетонные водопропуск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.0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.1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3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ки железобетонные водопропускные параболические и полукруглого сечения, сооружаемые на сваях, стоечных опорах и плитах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.6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.37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31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ки железобетонные водопропускные прямоугольного сечения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6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.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32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ки железобетонные водопропускные трапецеидального сечения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.1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.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4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ки железобетонные с отверстиями для крепления осушительных каналов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.6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.8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5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ки железобетонные рамные водоотводных устройств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.3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.5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821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ки железобетонные каналов навозоудаления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.9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.6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Ригели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2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гели железобетон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.8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.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2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гели железобетонные для перекрытий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.1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.96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235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гели сборные железобетонные ВЛ и ОРУ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.4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Трубы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10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железобетон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.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101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железобетонные напор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.1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.5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103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железобетонные безнапор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.2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.1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Шпалы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400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железобетонные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.7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.4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40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железобетонные для железных дорог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.3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.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405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железобетонные струнобетонные для железных дорог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.5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.5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4101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железобетонные для трамвайных путей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.5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.9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ольца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341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а железобетонные для смотровых колодцев водопроводных и канализационных сетей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.1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.7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342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а железобетонные горловин смотровых колодцев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.2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.0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3430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ьца железобетонные для устройства банок склада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.0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.8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Опоры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200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ы железобетонные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.6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.0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6400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ы железобетонные дорожных знаков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.3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.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олодцы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331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цы железобетонные объемные смотровые железобетонные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.2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.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332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цы и коробки железобетонные телефонные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.7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.8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60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цы железобетонные объемных сооружений на лотковой сети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.0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.0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Утяжелители для трубопроводов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510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яжелители железобетонные для трубопроводов</w:t>
            </w:r>
          </w:p>
        </w:tc>
        <w:tc>
          <w:tcPr>
            <w:tcW w:w="1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.8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.7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Шпунт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400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унт железобетонный</w:t>
            </w:r>
          </w:p>
        </w:tc>
        <w:tc>
          <w:tcPr>
            <w:tcW w:w="1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.8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.6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400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унт железобетонный тавровый для причальных набережных</w:t>
            </w:r>
          </w:p>
        </w:tc>
        <w:tc>
          <w:tcPr>
            <w:tcW w:w="1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.0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.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4002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унт железобетонный тавровый для мелиоративных систем</w:t>
            </w:r>
          </w:p>
        </w:tc>
        <w:tc>
          <w:tcPr>
            <w:tcW w:w="1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.6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.5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401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унт железобетонный плоский</w:t>
            </w:r>
          </w:p>
        </w:tc>
        <w:tc>
          <w:tcPr>
            <w:tcW w:w="1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.4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олонны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00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ны железобетонные</w:t>
            </w:r>
          </w:p>
        </w:tc>
        <w:tc>
          <w:tcPr>
            <w:tcW w:w="1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.3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.0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рогоны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10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оны железобетонные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.8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.3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10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для покрытий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.8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.1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11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для перекрытий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.3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.6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еремычки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500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ычки железобетонные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.8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.9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500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ычки железобетонные брусковые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.7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.0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501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ычки железобетонные плитные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.7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.0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502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ычки железобетонные балочные с четвертью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.9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.3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503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ычки железобетонные фасадные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.5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.5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Элементы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200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внутренних стен железобетонные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.7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.7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200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внутренних стен железобетонные без вентиляционных, дымовентиляционных и дымовых каналов и перегородки плоские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.8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.97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-201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внутренних стен железобетонные с вентиляционными, дымовыми и дымовентиляционными каналами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.2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.08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402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железобетонные днищ силосов и градирен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.2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.54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404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железобетонные стен силосов и градирен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.3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.3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780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железобетонные сливных лотков</w:t>
            </w:r>
          </w:p>
        </w:tc>
        <w:tc>
          <w:tcPr>
            <w:tcW w:w="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.5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.2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Настилы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300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илы железобетонные</w:t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.7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30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илы железобетонные коробчатые</w:t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.7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.4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31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илы железобетонные плоские</w:t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.0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.6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-2321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илы железобетонные ребристые и часторебристые</w:t>
            </w:r>
          </w:p>
        </w:tc>
        <w:tc>
          <w:tcPr>
            <w:tcW w:w="10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.4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.5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Объемные сооружения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-1000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 железобетонная быстромонтируемых зданий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.8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8.19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-2000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ы санитарно-технические железобетонные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.2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.9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-2010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ины для туалета железобетонные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.9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.8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-2020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оны санитарно-технические железобетонные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.6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.47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-3000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объемные шахт лифтов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.0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.5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-3010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ерекрытия шахт железобетонные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.5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.5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-4000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овые элементы железобетонные для полносборных производственных сельскохозяйственных зданий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.9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.9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-4010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покрытия железобетонные для полносборных производственных сельскохозяйственных зданий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.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.1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Марши лестничные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2000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и лестничные железобетонные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.8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.3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2001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и лестничные железобетонные с чистой бетонной поверхностью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.7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.36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2011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и лестничные железобетонные под облицовку накладными проступями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.1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.43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2021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и лестничные железобетонные с полуплощадками с бетонными ступенями</w:t>
            </w:r>
          </w:p>
        </w:tc>
        <w:tc>
          <w:tcPr>
            <w:tcW w:w="1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.5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.7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04. Кирпич, камни, черепица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Проче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Черепица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311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ица глиняная пазовая ленточная размером 400х220 мм</w:t>
            </w:r>
          </w:p>
        </w:tc>
        <w:tc>
          <w:tcPr>
            <w:tcW w:w="10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2.4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8.85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312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ица глиняная пазовая ленточная размером 400х200 мм</w:t>
            </w:r>
          </w:p>
        </w:tc>
        <w:tc>
          <w:tcPr>
            <w:tcW w:w="10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.0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.12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313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ица глиняная пазовая ленточная размером 400х165 мм</w:t>
            </w:r>
          </w:p>
        </w:tc>
        <w:tc>
          <w:tcPr>
            <w:tcW w:w="10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.1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.41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314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ица глиняная плоская ленточная размером 365х155 мм</w:t>
            </w:r>
          </w:p>
        </w:tc>
        <w:tc>
          <w:tcPr>
            <w:tcW w:w="10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.7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.90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315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ица глиняная обоженная коньковая размером 365х200 мм</w:t>
            </w:r>
          </w:p>
        </w:tc>
        <w:tc>
          <w:tcPr>
            <w:tcW w:w="10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.8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.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рочее</w:t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323</w:t>
            </w:r>
          </w:p>
        </w:tc>
        <w:tc>
          <w:tcPr>
            <w:tcW w:w="3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кирпичный керамический</w:t>
            </w:r>
          </w:p>
        </w:tc>
        <w:tc>
          <w:tcPr>
            <w:tcW w:w="10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</w:tr>
    </w:tbl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849"/>
        <w:gridCol w:w="3265"/>
        <w:gridCol w:w="1042"/>
        <w:gridCol w:w="846"/>
        <w:gridCol w:w="974"/>
        <w:gridCol w:w="876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Кирпич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рочий кирпич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5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одинарный гиперпрессованный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.1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5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одинарный гиперпрессованный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.5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5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одинарный гиперпрессованный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.0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35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одинарный гиперпрессованный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.5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.5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6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линкерный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.0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6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линкерный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.5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7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глиняный для дымовых труб, размером 250х120х65 мм, марка 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.5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7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глиняный для дымовых труб, размером 250х120х65 мм, марка 3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.3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7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глиняный для дымовых труб, размером 250х120х65 мм, марка 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.3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7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глиняный для дымовых труб, размером 250х120х65 мм, марка 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.2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7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глиняный для дымовых труб, размером 250х120х65 мм, марка 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7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глиняный для дымовых труб, размером 250х120х65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.9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7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глиняный для дымовых труб, размером 250х120х65 мм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.1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78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глиняный для дымовых труб, размером 250х120х65 мм, марка 1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.9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79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глиняный для дымовых труб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.5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80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глиняный для дымовых труб, размером 250х120х65 мм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.5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8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глиняный для дымовых труб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.1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9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троительный для футеровки тепловых агрегатов с температурой до 1000 гр. С, размером 250х120х65 мм, марка 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.7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9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троительный для футеровки тепловых агрегатов с температурой до 1000 гр. С, размером 250х120х65 мм, марка 3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.3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9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троительный для футеровки тепловых агрегатов с температурой до 1000 гр. С, размером 250х120х65 мм, марка 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.0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9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троительный для футеровки тепловых агрегатов с температурой до 1000 гр. С, размером 250х120х65 мм, марка 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.1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9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троительный для футеровки тепловых агрегатов с температурой до 1000 гр. С, размером 250х120х65 мм, марка 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.3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9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троительный для футеровки тепловых агрегатов с температурой до 1000 гр. С, размером 250х120х65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.5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9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троительный для футеровки тепловых агрегатов с температурой до 1000 гр. С, размером 250х120х65 мм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.2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98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троительный для футеровки тепловых агрегатов с температурой до 1000 гр. С, размером 250х120х65 мм, марка 1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.9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99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троительный для футеровки тепловых агрегатов с температурой до 1000 гр. С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.8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300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троительный для футеровки тепловых агрегатов с температурой до 1000 гр. С, размером 250х120х65 мм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.6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30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троительный для футеровки тепловых агрегатов с температурой до 1000 гр. С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.3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ирпич керамический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.0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.3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3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.9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.4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.4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.1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.4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.1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.9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.6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.3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.8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8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.6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9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.2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10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.5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1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.3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4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пустотелый одинарный, размером 250х120х65 мм, марка 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.3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.3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4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пустотелый одинарный, размером 250х120х65 мм, марка 3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.4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.6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4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пустотелый одинарный, размером 250х120х65 мм, марка 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.6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.8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4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пустотелый одинарный, размером 250х120х65 мм, марка 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.8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.4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4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пустотелый одинарный, размером 250х120х65 мм, марка 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.1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4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пустотелый одинарный, размером 250х120х65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.7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.3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4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пустотелый одинарный, размером 250х120х65 мм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.2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.8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48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пустотелый одинарный, размером 250х120х65 мм, марка 1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.7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.4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49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пустотелый одинарный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.3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.9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50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пустотелый одинарный, размером 250х120х65 мм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.8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.1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5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пустотелый одинарный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.4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.6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8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эффективный, размером 250х120х65 мм, марка 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.2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.8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8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эффективный, размером 250х120х65 мм, марка 3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.9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.8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8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эффективный, размером 250х120х65 мм, марка 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.1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.4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8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эффективный, размером 250х120х65 мм, марка 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.9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.5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8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эффективный, размером 250х120х65 мм, марка 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.0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.8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8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эффективный, размером 250х120х65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.3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8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эффективный, размером 250х120х65 мм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.0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.7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88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эффективный, размером 250х120х65 мм, марка 1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.4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.5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89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эффективный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.5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.6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90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эффективный, размером 250х120х65 мм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.8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.9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9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эффективный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.9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.0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2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, размером 250х120х65 мм, марка 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.1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.7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2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, размером 250х120х65 мм, марка 3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.2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.8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2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, размером 250х120х65 мм, марка 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.3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.1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2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, размером 250х120х65 мм, марка 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.3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.1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2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, размером 250х120х65 мм, марка 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.2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2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, размером 250х120х65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.4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.0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2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, размером 250х120х65 мм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.3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28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, размером 250х120х65 мм, марка 1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.5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29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.3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30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, размером 250х120х65 мм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.5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3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.30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3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лицевой профильный размером 250х120х65 мм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.8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.1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3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утолщенный пустотелый лицевой, размером 250х120х88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.5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32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-половняк керамический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2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ирпич силикатный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6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олнотелый одинарный, размером 250х120х65 мм, марка 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3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9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6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олнотелый одинарный, размером 250х120х65 мм, марка 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2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.1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6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олнотелый одинарный, размером 250х120х65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.2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6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олнотелый одинарный, размером 250х120х65 мм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.8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.4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6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олнотелый одинарный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.4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.3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6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олнотелый одинарный, размером 250х120х65 мм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1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.0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6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олнотелый одинарный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.05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.9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8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устотелый одинарный, размером 250х120х65 мм, марка 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1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5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8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устотелый одинарный, размером 250х120х65 мм, марка 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7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.6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8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устотелый одинарный, размером 250х120х65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.4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.0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8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устотелый одинарный, размером 250х120х65 мм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.5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.9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8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устотелый одинарный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.5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.7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8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устотелый одинарный, размером 250х120х65 мм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.4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.5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8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пустотелый одинарный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4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.0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0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эффективный одинарный, размером 250х120х65 мм, марка 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9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.71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0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эффективный одинарный, размером 250х120х65 мм, марка 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.3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.3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0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эффективный одинарный, размером 250х120х65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.9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.6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0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эффективный одинарный, размером 250х120х65 мм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.0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.1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0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эффективный одинарный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.2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.99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0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эффективный одинарный, размером 250х120х65 мм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.1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.8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0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эффективный одинарный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64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.7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2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условно эффективный одинарный, размером 250х120х65 мм, марка 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.6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.2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2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условно эффективный одинарный, размером 250х120х65 мм, марка 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.2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.2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2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условно эффективный одинарный, размером 250х120х65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.2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.2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2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условно эффективный одинарный, размером 250х120х65 мм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.27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.95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2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условно эффективный одинарный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.4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.8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2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условно эффективный одинарный, размером 250х120х65 мм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.8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.53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2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условно эффективный одинарный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.18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.5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4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лицевой неокрашенный одинарный, размером 250х120х65 мм, марка 7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9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.6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4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лицевой неокрашенный одинарный, размером 250х120х65 мм, марка 1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.0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.34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4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лицевой неокрашенный одинарный, размером 250х120х65 мм, марка 125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.00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.68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4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лицевой неокрашенный одинарный, размером 250х120х65 мм, марка 1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.1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.02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4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лицевой неокрашенный одинарный, размером 250х120х65 мм, марка 2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.66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.8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4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лицевой неокрашенный одинарный, размером 250х120х65 мм, марка 25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.9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.77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4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силикатный лицевой неокрашенный одинарный, размером 250х120х65 мм, марка 300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.99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.96</w:t>
            </w:r>
          </w:p>
        </w:tc>
      </w:tr>
      <w:tr>
        <w:trPr>
          <w:trHeight w:val="2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32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-половняк силикатный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1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41</w:t>
            </w:r>
          </w:p>
        </w:tc>
      </w:tr>
    </w:tbl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840"/>
        <w:gridCol w:w="3227"/>
        <w:gridCol w:w="1045"/>
        <w:gridCol w:w="51"/>
        <w:gridCol w:w="804"/>
        <w:gridCol w:w="52"/>
        <w:gridCol w:w="792"/>
        <w:gridCol w:w="14"/>
        <w:gridCol w:w="117"/>
        <w:gridCol w:w="899"/>
        <w:gridCol w:w="14"/>
      </w:tblGrid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Камни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амни керамически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2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одинарные, размером 250х120х138 мм, марка 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.9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.1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2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одинарные, размером 250х120х138 мм, марка 3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.9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.3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2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одинарные, размером 250х120х138 мм, марка 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.1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.7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2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одинарные, размером 250х120х138 мм, марка 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.1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.6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2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одинарные, размером 250х120х138 мм, марка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.3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2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одинарные, размером 250х120х138 мм, марка 1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.2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.8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2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одинарные, размером 250х120х138 мм, марка 1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.1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.8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2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одинарные, размером 250х120х138 мм, марка 1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.6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.5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2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одинарные, размером 250х120х138 мм, марка 2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.4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.5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3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одинарные, размером 250х120х138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.4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.5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3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одинарные, размером 250х120х138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.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.9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6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пустотелые одинарные, размером 250х120х138 мм, марка 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.1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.9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6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пустотелые одинарные, размером 250х120х138 мм, марка 3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.2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.2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6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пустотелые одинарные, размером 250х120х138 мм, марка 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.3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.8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6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пустотелые одинарные, размером 250х120х138 мм, марка 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.1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.3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6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пустотелые одинарные, размером 250х120х138 мм, марка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.3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.2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6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пустотелые одинарные, размером 250х120х138 мм, марка 1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.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.9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6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пустотелые одинарные, размером 250х120х138 мм, марка 1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.1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.1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6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пустотелые одинарные, размером 250х120х138 мм, марка 1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.5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.4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6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пустотелые одинарные, размером 250х120х138 мм, марка 2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.5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.7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7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пустотелые одинарные, размером 250х120х138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.9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.9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7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пустотелые одинарные, размером 250х120х138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.8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.0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0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эффективные, размером 250х120х138 мм, марка 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.3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.8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0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эффективные, размером 250х120х138 мм, марка 3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.2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.8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0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эффективные, размером 250х120х138 мм, марка 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.6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.4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0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эффективные, размером 250х120х138 мм, марка 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.9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.4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0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эффективные, размером 250х120х138 мм, марка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.5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.8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0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эффективные, размером 250х120х138 мм, марка 1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.6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0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эффективные, размером 250х120х138 мм, марка 1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.3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.5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0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эффективные, размером 250х120х138 мм, марка 1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.4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.7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0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эффективные, размером 250х120х138 мм, марка 2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.5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.3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1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эффективные, размером 250х120х138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.9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.8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1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эффективные, размером 250х120х138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.7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.2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4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лицевые, размером 250х120х138 мм, марка 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.5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.3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4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лицевые, размером 250х120х138 мм, марка 3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.1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.2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4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лицевые, размером 250х120х138 мм, марка 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.3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.5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4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лицевые, размером 250х120х138 мм, марка 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.5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.9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4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лицевые, размером 250х120х138 мм, марка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.1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.3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4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лицевые, размером 250х120х138 мм, марка 1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.5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4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лицевые, размером 250х120х138 мм, марка 1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.0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.1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4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лицевые, размером 250х120х138 мм, марка 1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.5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.7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4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лицевые, размером 250х120х138 мм, марка 2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.9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.9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5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лицевые, размером 250х120х138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.9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9.9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5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керамические лицевые, размером 250х120х138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.5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.31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амни силикатны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7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олнотелые одинарные, размером 250х120х138 мм, марка 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.5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.2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7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олнотелые одинарные, размером 250х120х138 мм, марка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.4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.5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7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олнотелые одинарные, размером 250х120х138 мм, марка 1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.5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.3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7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олнотелые одинарные, размером 250х120х138 мм, марка 1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.3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.4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7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олнотелые одинарные, размером 250х120х138 мм, марка 2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.1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.2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7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олнотелые одинарные, размером 250х120х138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.9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7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олнотелые одинарные, размером 250х120х138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.2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.0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9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устотелые одинарные, размером 250х120х138 мм, марка 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8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.5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9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устотелые одинарные, размером 250х120х138 мм, марка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.1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.2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9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устотелые одинарные, размером 250х120х138 мм, марка 1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.3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.8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9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устотелые одинарные, размером 250х120х138 мм, марка 1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.6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9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устотелые одинарные, размером 250х120х138 мм, марка 2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.5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.1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9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устотелые одинарные, размером 250х120х138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.1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.7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19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пустотелые одинарные, размером 250х120х138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.7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.7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1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эффективные одинарные, размером 250х120х138 мм, марка 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.4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3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1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эффективные одинарные, размером 250х120х138 мм, марка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.1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.9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1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эффективные одинарные, размером 250х120х138 мм, марка 1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.5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.7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1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эффективные одинарные, размером 250х120х138 мм, марка 1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.4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.8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1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эффективные одинарные, размером 250х120х138 мм, марка 2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.3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.8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1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эффективные одинарные, размером 250х120х138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.2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.6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1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эффективные одинарные, размером 250х120х138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.3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3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условно эффективные одинарные, размером 250х120х138 мм, марка 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.7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.3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3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условно эффективные одинарные, размером 250х120х138 мм, марка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.6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.6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3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условно эффективные одинарные, размером 250х120х138 мм, марка 1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.9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.3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3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условно эффективные одинарные, размером 250х120х138 мм, марка 1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.4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.9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3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условно эффективные одинарные, размером 250х120х138 мм, марка 2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.5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.8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3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условно эффективные одинарные, размером 250х120х138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.8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3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условно эффективные одинарные, размером 250х120х138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.1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5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лицевые неокрашенные одинарные, размером 250х120х138 мм, марка 7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.2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.9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5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лицевые неокрашенные одинарные, размером 250х120х138 мм, марка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.6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.9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5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лицевые неокрашенные одинарные, размером 250х120х138 мм, марка 1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.5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.4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5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лицевые неокрашенные одинарные, размером 250х120х138 мм, марка 1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5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лицевые неокрашенные одинарные, размером 250х120х138 мм, марка 2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.5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.4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5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лицевые неокрашенные одинарные, размером 250х120х138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.8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.2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25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иликатные лицевые неокрашенные одинарные, размером 250х120х138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.6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.42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05. Известь и вяжущие гипсовые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Известь и вяжущие гипсовые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Известь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0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строительная гидравлическая порошкообразная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.4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0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строительная воздушная гидратная (гашеная) без добавок, сорт 1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.2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.0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0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строительная воздушная гидратная (гашеная) без добавок, сорт 2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.3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.1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0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комовая технологическая, сорт 1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3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6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0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комовая технологическая, сорт 2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.0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5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0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комовая технологическая, сорт 3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5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9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0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кусковая полировальная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.4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.3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3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технологическая негашеная, марка А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7.5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3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технологическая негашеная, марка Б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.4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.6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3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для производства силикатного кирпича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9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.2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4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комовая технологическая, марка А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.8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.3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4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комовая технологическая, марка Б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.5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.5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4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ь комовая технологическая, марка В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.6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.44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роче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0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ково-песчаное вяжущее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.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2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0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жущее известково-песчаное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.4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.5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1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сухие известково-карбонатные штукатурные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8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1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силикатно-штукатурная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9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1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известковое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.9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.9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1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а известковая ПИ-1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.1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.4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2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ково-белитовое вяжущее (ИБС)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.2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2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стесодержащее вяжущее (ИВС)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.74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Гипсосодержащие вяжущи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5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вые вяжущие, марка Г2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.4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1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5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вые вяжущие, марка Г4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.4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5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вые вяжущие, марка Г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6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.3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5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вые вяжущие, марка Г6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.3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.1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5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вые вяжущие, марка Г7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.8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.0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5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вые вяжущие, марка Г16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.9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5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вые вяжущие, марка Г19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.2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6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вые вяжущие, марка Г22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.1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06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вые вяжущие, марка Г25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.9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21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-цементно-пуццолановое вяжущее, марка 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.6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.7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21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-цементно-пуццолановое вяжущее, марка 1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.9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.0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21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-цементно-пуццолановое вяжущее, марка 2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.3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.3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21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-цементно-пуццолановое вяжущее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.9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.3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-021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со-цементно-пуццолановое вяжущее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.88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06. Гравий керамзитовый, песок керамзитовый, гравий шунгизитовый, щебень аглопоритовый, другие пористые заполнители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Гравий керамзитовый, песок керамзитовый, гравий шунгизитовый, щебень аглопоритовый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Гравий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0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5-10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2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0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5-10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1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0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5-10 мм, марка 3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0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5-1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7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0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5-10 мм, марка 4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2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0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5-1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5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8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0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5-10 мм, марка 5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4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4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0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5-1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5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5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0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5-1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3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1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5-10 мм, марка 8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7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4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1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10-20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2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1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10-20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1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1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10-20 мм, марка 3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1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10-2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7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1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10-20 мм, марка 4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5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9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1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10-2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3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8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1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10-20 мм, марка 5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5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8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1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10-2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7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1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10-2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5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2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10-20 мм, марка 8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7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2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20-40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4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9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2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20-40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5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3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2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20-40 мм, марка 3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7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2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20-4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1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7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2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20-40 мм, марка 4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5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2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20-4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8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2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2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20-40 мм, марка 5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3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2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2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20-4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6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0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2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20-4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5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6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3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керамзитовый, фракция 20-40 мм, марка 8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6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2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4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5-10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6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4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4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5-1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3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5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4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5-1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2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4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5-1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7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3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4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5-1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4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10-20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5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4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10-2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2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4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10-2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3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3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4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10-2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3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5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5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10-2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7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5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20-40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2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5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20-4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1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5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20-4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1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5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20-4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8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5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шунгизитовый, фракция 20-4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4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4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6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термолитовый, фракция до 2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0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6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термолитовый, фракция до 2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5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7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6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термолитовый, фракция до 20 мм, марка 8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7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7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6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термолитовый, фракция до 20 мм, марка 9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5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6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термолитовый, фракция до 20 мм, марка 10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1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6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термолитовый, фракция до 20 мм, марка 11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8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96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есок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3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керамзитовый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4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3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керамзитовый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2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3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керамзитовый, марка 8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8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03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керамзитовый, марка 9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.7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80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Щебень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0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5-1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3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0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5-1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0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5-1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3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7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0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5-1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2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0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5-10 мм, марка 8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4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0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5-10 мм, марка 9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0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10-2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1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4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0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10-2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8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1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0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10-2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2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1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10-2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1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2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1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10-20 мм, марка 8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7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1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10-20 мм, марка 9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8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1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20-4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7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1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20-4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7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1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20-4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8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1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20-4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2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1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20-40 мм, марка 8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8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1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аглопоритовый, фракция 20-40 мм, марка 9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80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ерамзит щебневидный, смесь керамзитодробленая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3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5-10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19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9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3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5-10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10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5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3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5-10 мм, марка 3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36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5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3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5-1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31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2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3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5-10 мм, марка 4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98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5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3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5-1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88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1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3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5-10 мм, марка 5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86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0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3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5-1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49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3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5-1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23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7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4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10-20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15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7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4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10-20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70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0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4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10-20 мм, марка 3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55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7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4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10-2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21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1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4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10-20 мм, марка 4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46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1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4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10-2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01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4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4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10-20 мм, марка 5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58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0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4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10-2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2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4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10-2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45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2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5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20-40 мм, марка 2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20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97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5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20-40 мм, марка 3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21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9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5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20-40 мм, марка 3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58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5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20-40 мм, марка 4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38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0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5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20-40 мм, марка 4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4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1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5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20-40 мм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61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2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5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20-40 мм, марка 55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45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1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5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20-40 мм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74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6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5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невидный керамзит, фракция 20-40 мм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25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6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7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-дробленая смесь, марка 5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4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4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7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-дробленая смесь, марка 6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47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9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7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-дробленая смесь, марка 7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85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4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7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-дробленая смесь, марка 8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45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19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7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-дробленая смесь, марка 9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17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83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-017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амзито-дробленая смесь, марка 100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8</w:t>
            </w:r>
          </w:p>
        </w:tc>
        <w:tc>
          <w:tcPr>
            <w:tcW w:w="1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14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07. Земля, глина, торф, грунт, грунтовые смеси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Земля, глина, торф, грунт, грунтовые смеси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Земля, глина, торф, грунт, грунтовые смеси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000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70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8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000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8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000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 комовая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7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000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 огнеупорная молотая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66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000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 бентонитовая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.42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.2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000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 шамотная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001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001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растительная ручной заготовки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001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растительная механизированной заготовки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73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9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002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98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1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002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08 Щебень, гравий, песок, камень бутовый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Прочее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рочее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3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лыжный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4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8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лыжный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40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Щебень</w:t>
            </w:r>
          </w:p>
        </w:tc>
      </w:tr>
      <w:tr>
        <w:trPr>
          <w:trHeight w:val="23" w:hRule="atLeast"/>
        </w:trPr>
        <w:tc>
          <w:tcPr>
            <w:tcW w:w="829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Щебень из природного камня для строительных работ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0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400, фракция 5(3)-1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3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7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0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400, фракция 10-2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3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62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0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400, фракция 20-4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6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9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0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400, фракция 40-7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1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16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0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200, фракция 5(3)-1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3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0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200, фракция 10-2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0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200, фракция 20-4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3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5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0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200, фракция 40-7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1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0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000, фракция 5(3)-1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3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4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1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000, фракция 10-2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1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000, фракция 20-4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1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1000, фракция 40-7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9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1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800, фракция 5(3)-1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9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1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800, фракция 10-2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9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1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800, фракция 20-4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4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1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800, фракция 40-7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1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1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600, фракция 5(3)-1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0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8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1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600, фракция 10-2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1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600, фракция 20-4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2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600, фракция 40-7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2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400, фракция 5(3)-1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0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2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400, фракция 10-2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96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23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400, фракция 20-4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9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24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400, фракция 40-7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9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5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25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300, фракция 5(3)-1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3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75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26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300, фракция 10-2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2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48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27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300, фракция 20-4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84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28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300, фракция 40-7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7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51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29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200, фракция 5(3)-1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7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30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200, фракция 10-2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7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3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31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200, фракция 20-4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60</w:t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32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риродного камня для строительных работ, марка 200, фракция 40-70 мм</w:t>
            </w:r>
          </w:p>
        </w:tc>
        <w:tc>
          <w:tcPr>
            <w:tcW w:w="1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90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835"/>
        <w:gridCol w:w="3274"/>
        <w:gridCol w:w="1093"/>
        <w:gridCol w:w="849"/>
        <w:gridCol w:w="933"/>
        <w:gridCol w:w="799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Щебень из гравия для строительных работ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8, фракция 5(3)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4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7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8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8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7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8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6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8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8, фракция 40-7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12, фракция 5(3)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6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1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12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4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7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12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9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12, фракция 40-7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4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9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9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16, фракция 5(3)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3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8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50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16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5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6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5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16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1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5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16, фракция 40-7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1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5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24, фракция 5(3)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2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5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24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3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9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5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24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9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5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, марка Др.24, фракция 40-7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9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6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Щебень декоративный из природного камня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8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декоративный из природного камня, марка свыше 800 из изверженных пород, фракция 5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6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1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8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декоративный из природного камня, марка свыше 800 из изверженных пород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1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5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8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декоративный из природного камня, марка свыше 800 из изверженных пород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4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8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декоративный из природного камня, марка 800-400 из метаморфических пород, фракция 5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9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6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8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декоративный из природного камня, марка 800-400 из метаморфических пород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8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декоративный из природного камня, марка 800-400 из метаморфических пород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5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87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декоративный из природного камня, марка 400-300 из осадочных пород, фракция 5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2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6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8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декоративный из природного камня, марка 400-300 из осадочных пород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5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89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декоративный из природного камня, марка 400-300 из осадочных пород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7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Щебень из пористых горных пород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5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ористых горных пород, фракция 5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5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3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5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ористых горных пород, фракция 5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6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5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ористых горных пород, фракция 5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7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57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ористых горных пород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8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9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5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пористых горных пород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7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Щебень из серпентинита и серпентинизированного перидотита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7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серпентинита и серпентинизированного перидотита, марка 1000-1200, фракция 3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7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серпентинита и серпентинизированного перидотита, марка 1000-1200, фракция 3-3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8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37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7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серпентинита и серпентинизированного перидотита, марка 1000-1200, фракция 3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4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Щебень известняковый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8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вестняковый из отсевов дробления при производстве извести, марка не ниже 200, фракция 1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9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9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вестняковый для строительных работ марки 600, фракции 3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8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9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вестняковый для строительных работ марки 600, фракции 1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2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9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вестняковый для строительных работ марки 600, фракции 40-7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2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9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вестняковый для строительных работ марки 600, фракции 70-1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9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Материалы из отсевов дробления изверженных и осадочных горных пород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Материалы из отсевов дробления осадочных горных пород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6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 класса, фракция до 10 мм, марка 8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4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6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 класса, фракция до 10 мм, марка 6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8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9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6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 класса, фракция до 10 мм, марка 4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8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9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6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 класса, фракция до 10 мм, марка 300, 2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6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10 мм, марка 8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4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6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10 мм, марка 6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6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67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10 мм, марка 4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9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6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10 мм, марка 300, 2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7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69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20 мм, марка 8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7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2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70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20 мм, марка 6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7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20 мм, марка 4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4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7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20 мм, марка 300, 2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7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40 мм, марка 8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2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7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7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40 мм, марка 6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4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7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40 мм, марка 4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7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II класса, фракция до 40 мм, марка 300, 200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8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30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, марка 800, размер зерен до 5 мм, очень крупные, повышенной крупности и крупны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3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, марка 800, размер зерен до 5 мм, сред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3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 марка 800, размер зерен до 5 мм, мелк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3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, марка 600, размер зерен до 5 мм, очень крупные, повышенной крупности и крупны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3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, марка 600, размер зерен до 5 мм, сред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8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3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, марка 600, размер зерен до 5 мм, мелк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3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, марка 400, 300, размер зерен до 5 мм, очень крупные, повышенной крупности и крупны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37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, марка 400, 300, размер зерен до 5 мм, сред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3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, марка 400, 300, размер зерен до 5 мм, мелк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6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40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, марка 200, размер зерен до 5 мм, очень крупные, повышенной крупности и крупны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4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4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, марка 200, размер зерен до 5 мм, сред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4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1 класса, марка 200, размер зерен до 5 мм, мелк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4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800, размер зерен до 5 мм, очень крупные, повышенной крупности и крупны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7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4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800, размер зерен до 5 мм, сред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4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800, размер зерен до 5 мм, мелк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4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600, размер зерен до 5 мм, очень крупные, повышенной крупности и крупны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47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600, размер зерен до 5 мм, сред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4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600, размер зерен до 5 мм, мелк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49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400, 300, размер зерен до 5 мм, очень крупные, повышенной крупности и крупны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7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50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400, 300, размер зерен до 5 мм, сред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5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400, 300, размер зерен до 5 мм, мелк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5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200, размер зерен до 5 мм, очень крупные, повышенной крупности и крупны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5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200, размер зерен до 5 мм, сред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5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осадочных горных пород для строительных работ 2 класса, марка 200, размер зерен до 5 мм, мелк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Материалы из отсевов дробления изверженных горных пород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2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изверженных горных пород для строительных работ, марка 1000, размер зерен до 5 мм, очень крупные и крупны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5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2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изверженных горных пород для строительных работ, марка 1000, размер зерен до 5 мм, сред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2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изверженных горных пород для строительных работ, марка 1000, размер зерен до 5 мм, мелк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17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2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изверженных горных пород для строительных работ, марка 800, размер зерен до 5 мм, очень крупные и крупны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2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изверженных горных пород для строительных работ, марка 800, размер зерен до 5 мм, сред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8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2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изверженных горных пород для строительных работ, марка 800, размер зерен до 5 мм, мелк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27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изверженных горных пород для строительных работ, марка 600, размер зерен до 5 мм, очень крупные и крупны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9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2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изверженных горных пород для строительных работ, марка 600, размер зерен до 5 мм, средн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8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29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из отсевов дробления изверженных горных пород для строительных работ, марка 600, размер зерен до 5 мм, мелки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835"/>
        <w:gridCol w:w="3274"/>
        <w:gridCol w:w="1093"/>
        <w:gridCol w:w="849"/>
        <w:gridCol w:w="933"/>
        <w:gridCol w:w="799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Гравий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Гравий для строительных работ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0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8, фракция 5(3)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1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0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8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4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0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8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6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0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8, фракция 40-7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8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0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2, фракция 5(3)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7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6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0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2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5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07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2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0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7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0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2, фракция 40-7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4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09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6, фракция 5(3)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1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10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6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8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1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6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1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6, фракция 40-7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7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84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1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8, фракция 5(3)-1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7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2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1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8, фракция 1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2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1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1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8, фракция 20-4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77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1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 для строительных работ, марка Др.18, фракция 40-7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Песок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есок природный для строительных работ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2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 повышенной крупности и крупны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2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 средни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2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 средний с крупностью зерен размером свыше 5 мм - до 5% по масс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9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2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 мелки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2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 очень мелки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2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для строительных работ очень мелкий с крупностью зерен размером свыше 1,25 мм - до 5% по массе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есок природный обогащенный для строительных работ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3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обогащенный для строительных работ повышенной крупности и крупны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3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обогащенный для строительных работ средни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6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3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обогащенный для строительных работ мелки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6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есок прочий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4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природный для строительных растворов средни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4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природный для строительных растворов мелки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4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природный для строительных растворов обогащенный средни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5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4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природный для строительных растворов обогащенный мелки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3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5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для штукатурных растворов отделочного слоя природный очень мелки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9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360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из пористых горных пород вулканического происхождения, фракция крупная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8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2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36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из пористых горных пород вулканического происхождения, фракция средняя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8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36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из пористых горных пород вулканического происхождения, фракция мелкая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91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38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изготовления кладочных и штукатурных растворов, фракция 0-20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6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40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кварцевый, фракция 0-0,63 мм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4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00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40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баритовый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.6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.00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70"/>
        <w:gridCol w:w="834"/>
        <w:gridCol w:w="3143"/>
        <w:gridCol w:w="49"/>
        <w:gridCol w:w="1037"/>
        <w:gridCol w:w="850"/>
        <w:gridCol w:w="82"/>
        <w:gridCol w:w="13"/>
        <w:gridCol w:w="851"/>
        <w:gridCol w:w="856"/>
        <w:gridCol w:w="15"/>
      </w:tblGrid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есок для строительных работ из отсевов дробления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6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1000, повышенной крупности и крупны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8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6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1000, средн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5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6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1000, мелк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7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6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1000, очень мелк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43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6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800, повышенной крупности и крупны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5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22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6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800, средн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6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800, мелк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5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6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800, очень мелк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4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69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600, повышенной крупности и крупны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26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70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600, средн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1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7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600, мелк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3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7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600, очень мелк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9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63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7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400, повышенной крупности и крупны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9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7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400, средн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7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7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400, мелк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7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марка 400, очень мелк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есок для строительных работ из отсевов дробления, обогащенный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8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обогащенный, марка 1000, повышенной крупности и крупны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3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8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обогащенный, марка 1000, средн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4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8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8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обогащенный, марка 800, повышенной крупности и крупны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79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1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8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обогащенный, марка 800, средн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6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1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8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обогащенный, марка 600, повышенной крупности и крупны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5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8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обогащенный, марка 600, средн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8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8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обогащенный, марка 400, повышенной крупности и крупны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7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8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ля строительных работ из отсевов дробления, обогащенный, марка 400, средний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69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есок декоративный из природного камня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9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екоративный из природного камня, марка свыше 800 из изверженных пород, фракция до 2.5 мм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37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9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екоративный из природного камня, марка свыше 800 из изверженных пород, фракция 2.5-5 мм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3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9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екоративный из природного камня, марка 800-400 из метаморфических пород, фракция до 2.5 мм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9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екоративный из природного камня, марка 800-400 из метаморфических пород, фракция 2.5-5 мм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9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екоративный из природного камня, марка 400-300 из осадочных пород, фракция до 2.5 мм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6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19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декоративный из природного камня, марка 400-300 из осадочных пород, фракция 2.5-5 мм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Смесь песчано-гравийна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месь песчано-гравийная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00</w:t>
            </w:r>
          </w:p>
        </w:tc>
        <w:tc>
          <w:tcPr>
            <w:tcW w:w="3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01</w:t>
            </w:r>
          </w:p>
        </w:tc>
        <w:tc>
          <w:tcPr>
            <w:tcW w:w="3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 обогащенная с содержанием гравия 15-25 %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02</w:t>
            </w:r>
          </w:p>
        </w:tc>
        <w:tc>
          <w:tcPr>
            <w:tcW w:w="3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 обогащенная с содержанием гравия 25-35 %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5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03</w:t>
            </w:r>
          </w:p>
        </w:tc>
        <w:tc>
          <w:tcPr>
            <w:tcW w:w="3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 обогащенная с содержанием гравия 35-50 %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7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04</w:t>
            </w:r>
          </w:p>
        </w:tc>
        <w:tc>
          <w:tcPr>
            <w:tcW w:w="3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 обогащенная с содержанием гравия 50-65 %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2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05</w:t>
            </w:r>
          </w:p>
        </w:tc>
        <w:tc>
          <w:tcPr>
            <w:tcW w:w="3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 обогащенная с содержанием гравия 65-75 %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6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384</w:t>
            </w:r>
          </w:p>
        </w:tc>
        <w:tc>
          <w:tcPr>
            <w:tcW w:w="3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обогащенная песчано-гравийно-щебеночная с содержанием песка не более 92%, гравия и щебня из гравия - не менее 8%</w:t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1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Камень бутовый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амень бутовый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1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товый, марка 1400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5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1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товый, марка 1200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5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1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товый, марка 1000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56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1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товый, марка 800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1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товый, марка 600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65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1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товый, марка 400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07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0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1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товый, марка 300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40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1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товый, марка 200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28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-0219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товый, марка 100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9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Готовые песчано-щебеночные смес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Готовые песчано-щебеночные смеси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6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1000, размер зерен 70-40 мм, сорт 1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6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6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1000, размер зерен 70-40 мм, сорт 2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6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1000, размер зерен 40-20 мм, сорт 3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9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6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1000, размер зерен 40-20 мм, сорт 4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5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6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1000, размер зерен 20-10 мм, сорт 5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9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6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1000, размер зерен 20-10 мм, сорт 6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13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6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1000, размер зерен 20-10 мм, сорт 7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9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33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6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1000, размер зерен до 10 мм, сорт 8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13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7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800, размер зерен 70-40 мм, сорт 1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10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7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800, размер зерен 70-40 мм, сорт 2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7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800, размер зерен 40-20 мм, сорт 3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82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7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800, размер зерен 40-20 мм, сорт 4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18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7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800, размер зерен 20-10 мм, сорт 5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3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7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800, размер зерен 20-10 мм, сорт 6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15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7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800, размер зерен 20-10 мм, сорт 7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66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7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800, размер зерен до 10 мм, сорт 8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15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8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600, размер зерен 70-40 мм, сорт 1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32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8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600, размер зерен 70-40 мм, сорт 2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8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8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600, размер зерен 40-20 мм, сорт 3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7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8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600, размер зерен 40-20 мм, сорт 4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15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8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600, размер зерен 20-10 мм, сорт 5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7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8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600, размер зерен 20-10 мм, сорт 6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82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8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600, размер зерен 20-10 мм, сорт 7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96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8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600, размер зерен до 10 мм, сорт 8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82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9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400, 300, размер зерен 70-40 мм, сорт 1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95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9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400, 300, размер зерен 70-40 мм, сорт 2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1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9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400, 300, размер зерен 40-20 мм, сорт 3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9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400, 300, размер зерен 40-20 мм, сорт 4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9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9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400, 300, размер зерен 20-10 мм, сорт 5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9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400, 300, размер зерен 20-10 мм, сорт 6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0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9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400, 300, размер зерен 20-10 мм, сорт 7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9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91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9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400, 300, размер зерен до 10 мм, сорт 8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0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0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200, размер зерен 70-40 мм, сорт 1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1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0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200, размер зерен 70-40 мм, сорт 2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65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0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200, размер зерен 40-20 мм, сорт 3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0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200, размер зерен 40-20 мм, сорт 4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7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0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200, размер зерен 20-10 мм, сорт 5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0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200, размер зерен 20-10 мм, сорт 6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32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0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200, размер зерен 20-10 мм, сорт 7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52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0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200, размер зерен до 10 мм, сорт 8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32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1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8, размер зерен 70-40, сорт 1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0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1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8, размер зерен 70-40, сорт 2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7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1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8, размер зерен 40-20, сорт 3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9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1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8, размер зерен 40-20, сорт 4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0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2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1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8, размер зерен 20-10, сорт 5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9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1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8, размер зерен 20-10, сорт 6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6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8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1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8, размер зерен 20-10, сорт 7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9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33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1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8, размер зерен до 10, сорт 8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6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8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2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2, размер зерен 70-40, сорт 1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37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2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2, размер зерен 70-40, сорт 2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6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2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2, размер зерен 40-20, сорт 3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71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2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2, размер зерен 40-20, сорт 4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2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2, размер зерен 20-10, сорт 5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71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2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2, размер зерен 20-10, сорт 6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52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2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2, размер зерен 20-10, сорт 7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30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2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2, размер зерен до 10, сорт 8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52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3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6, размер зерен 70-40, сорт 1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2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3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6, размер зерен 70-40, сорт 2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6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3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6, размер зерен 40-20, сорт 3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3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6, размер зерен 40-20, сорт 4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07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3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6, размер зерен 20-10, сорт 5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3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6, размер зерен 20-10, сорт 6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9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3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6, размер зерен 20-10, сорт 7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3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88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3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16, размер зерен до 10, сорт 8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9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41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24, размер зерен 70-40, сорт 1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8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42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24, размер зерен 70-40, сорт 2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2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43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24, размер зерен 40-20, сорт 3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44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24, размер зерен 40-20, сорт 4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7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45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24, размер зерен 20-10, сорт 5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46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24, размер зерен 20-10, сорт 6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5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47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24, размер зерен 20-10, сорт 7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6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8</w:t>
            </w:r>
          </w:p>
        </w:tc>
      </w:tr>
      <w:tr>
        <w:trPr>
          <w:trHeight w:val="23" w:hRule="atLeast"/>
        </w:trPr>
        <w:tc>
          <w:tcPr>
            <w:tcW w:w="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348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песчано-щебеночные смеси, марка Др.24, размер зерен до 10, сорт 8</w:t>
            </w:r>
          </w:p>
        </w:tc>
        <w:tc>
          <w:tcPr>
            <w:tcW w:w="1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5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5</w:t>
            </w:r>
          </w:p>
        </w:tc>
      </w:tr>
    </w:tbl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832"/>
        <w:gridCol w:w="12"/>
        <w:gridCol w:w="27"/>
        <w:gridCol w:w="3061"/>
        <w:gridCol w:w="745"/>
        <w:gridCol w:w="12"/>
        <w:gridCol w:w="330"/>
        <w:gridCol w:w="797"/>
        <w:gridCol w:w="12"/>
        <w:gridCol w:w="41"/>
        <w:gridCol w:w="94"/>
        <w:gridCol w:w="848"/>
        <w:gridCol w:w="902"/>
      </w:tblGrid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09 Щебень, шлак и смеси из металлургических шлаков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Шлак, песок, щебень из доменного шлака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Щебень из доменного шлака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01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15, фракция 5(3)-1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7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02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15, фракция 10-2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8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03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15, фракция 20-4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27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04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15, фракция 40-7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6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05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25, фракция 5(3)-1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17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06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25, фракция 10-2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05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07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25, фракция 20-4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8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08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25, фракция 40-7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7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09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35, фракция 5(3)-1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6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10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35, фракция 10-2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4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11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35, фракция 20-4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7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12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35, фракция 40-7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13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45, фракция 5(3)-1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3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14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45, фракция 10-2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2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15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45, фракция 20-4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37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16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доменного шлака для бетона, марка Др.45, фракция 40-7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2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Щебень и песок пористые из металлургического шлака (шлаковая пемза)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Щебень пористый из металлургического шлака (шлаковая пемза)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21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5-10 мм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9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22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5-10 мм, марка 75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23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5-10 мм, марка 7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24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5-10 мм, марка 65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7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25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5-10 мм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9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26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5-10 мм, марка 55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0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27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5-10 мм, марка 5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5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28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5-10 мм, марка 45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8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29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5-10 мм, марка 4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5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31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10-20 мм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32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10-20 мм, марка 75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33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10-20 мм, марка 7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34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10-20 мм, марка 65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07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35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10-20 мм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5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36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10-20 мм, марка 55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37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10-20 мм, марка 5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4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38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10-20 мм, марка 45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39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пористый из металлургического шлака (шлаковая пемза), фракция 10-20 мм, марка 4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есок пористый из металлургического шлака (шлаковая пемза)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41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ористый из металлургического шлака (шлаковая пемза), марка 10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9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2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42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ористый из металлургического шлака (шлаковая пемза), марка 9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0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6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43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ористый из металлургического шлака (шлаковая пемза)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6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19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44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ористый из металлургического шлака (шлаковая пемза), марка 7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2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8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45</w:t>
            </w:r>
          </w:p>
        </w:tc>
        <w:tc>
          <w:tcPr>
            <w:tcW w:w="3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ористый из металлургического шлака (шлаковая пемза)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1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Щебень и песок шлаковые для дорожного строительства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Щебень шлаковый для дорожного строительства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51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5-10 мм, марка 12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1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52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5-10 мм, марка 10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53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5-10 мм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0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54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5-10 мм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5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55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5-10 мм, марка 3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9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61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10-20 мм, марка 12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1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62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10-20 мм, марка 10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5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63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10-20 мм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2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64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10-20 мм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7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65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10-20 мм, марка 3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71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20-40 мм, марка 12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72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20-40 мм, марка 10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2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73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20-40 мм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49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74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20-40 мм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8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75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20-40 мм, марка 3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8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81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40-70 мм, марка 12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9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82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40-70 мм, марка 10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3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83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40-70 мм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84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40-70 мм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85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85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шлаковый для дорожного строительства, фракция 40-70 мм, марка 3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1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есок шлаковый для дорожного строительства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91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шлаковый для дорожного строительства крупный, фракция 2,5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9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92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шлаковый для дорожного строительства средний, фракция 2-2,5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6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93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шлаковый для дорожного строительства мелкий, фракция 1,5-2,0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45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094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шлаковый для дорожного строительства очень мелкий, фракция 1-1,5 мм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Готовые щебеночно-песчаные смеси из шлаков черной металлурги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Готовые щебеночно-песчаные смеси из шлаков черной металлургии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01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120, марка 1000-12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6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02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120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65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03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120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17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04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120, марка 3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1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05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70, марка 1000-12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3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06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70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07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70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9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08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70, марка 3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09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40, марка 1000-12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37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10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40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11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40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12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40, марка 3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3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65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13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20, марка 1000-12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7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14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20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15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20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3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16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20, марка 3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17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10, марка 1000-12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4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18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10, марка 8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5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74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19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10, марка 6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-0120</w:t>
            </w:r>
          </w:p>
        </w:tc>
        <w:tc>
          <w:tcPr>
            <w:tcW w:w="3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ые щебеночно-песчаные смеси из шлаков черной металлургии, размер зерен 10, марка 300</w:t>
            </w:r>
          </w:p>
        </w:tc>
        <w:tc>
          <w:tcPr>
            <w:tcW w:w="10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0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10 Продукция асфальтобетонная и асфальтобитумна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Прочее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рочее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41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 минеральный для асфальтобетонных смесей активированный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3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68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4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 минеральный для асфальтобетонных смесей неактивированный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2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85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43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ды карбонатные для производства минеральных порошков, применяемых в асфальтобетонных смесях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2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44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евы дробления карбонатных пород для производства минерального порошка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5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45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 минеральный для асфальтобетонных смесей из основных доменных шлаков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17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61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горячий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1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1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85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ые асфальтобетоны, тип Вх марка I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2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.3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86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ые асфальтобетоны, тип Вх марка II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9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8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10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уплотнительный, марка УС-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0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8.6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104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цветные пластобетонные для дорожного строительства песчаные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.0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.36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111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 асфальтобетона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2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Щебень черный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71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черный горячий, фракция 5-10 мм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8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6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72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черный горячий, фракция 10-15 мм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2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2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73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черный горячий, фракция 15-20 мм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40</w:t>
            </w:r>
          </w:p>
        </w:tc>
      </w:tr>
      <w:tr>
        <w:trPr>
          <w:trHeight w:val="23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74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черный горячий, фракция 20-25 мм</w:t>
            </w:r>
          </w:p>
        </w:tc>
        <w:tc>
          <w:tcPr>
            <w:tcW w:w="7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4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40</w:t>
            </w:r>
          </w:p>
        </w:tc>
      </w:tr>
    </w:tbl>
    <w:p>
      <w:pPr>
        <w:pStyle w:val="Normal"/>
        <w:ind w:firstLine="284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48"/>
        <w:gridCol w:w="36"/>
        <w:gridCol w:w="844"/>
        <w:gridCol w:w="2972"/>
        <w:gridCol w:w="24"/>
        <w:gridCol w:w="746"/>
        <w:gridCol w:w="24"/>
        <w:gridCol w:w="37"/>
        <w:gridCol w:w="12"/>
        <w:gridCol w:w="12"/>
        <w:gridCol w:w="1024"/>
        <w:gridCol w:w="24"/>
        <w:gridCol w:w="42"/>
        <w:gridCol w:w="12"/>
        <w:gridCol w:w="12"/>
        <w:gridCol w:w="891"/>
        <w:gridCol w:w="10"/>
        <w:gridCol w:w="14"/>
        <w:gridCol w:w="9"/>
        <w:gridCol w:w="12"/>
        <w:gridCol w:w="924"/>
      </w:tblGrid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Смеси асфальтобетонные и асфальтобетон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меси асфальтобетонные дорожные, аэродромные и асфальтобетон (горячие и теплые для плотного асфальтобетона мелко- и крупнозернистые, песчаные)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, тип А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8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.5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, тип Б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2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3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, тип В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78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4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, тип Г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2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5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I, тип А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.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6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I, тип Б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45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.4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7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I, тип В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78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8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I, тип Г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.84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6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9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I, тип Д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98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26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10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II, тип Б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1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29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1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II, тип В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16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99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12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II, тип Г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0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08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13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лотного асфальтобетона мелко- и крупнозернистые, песчаные), марка III, тип Д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16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8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меси асфальтобетонные дорожные, аэродромные и асфальтобетон (горячие и теплые для пористого асфальтобетона щебеночные и гравийные)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2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ористого асфальтобетона щебеночные и гравийные), марка I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00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91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22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пористого асфальтобетона щебеночные и гравийные), марка II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78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.7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меси асфальтобетонные дорожные, аэродромные и асфальтобетон (горячие и теплые для высокопористого асфальтобетона щебеночные и гравийные)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23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высокопористого асфальтобетона щебеночные и гравийные), марка I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.75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8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24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высокопористого асфальтобетона щебеночные и гравийные), марка II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.08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меси асфальтобетонные дорожные, аэродромные и асфальтобетон (горячие и теплые для высокопористого асфальтобетона песчаные)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25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высокопористого асфальтобетона песчаные), марка I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27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2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26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горячие и теплые для высокопористого асфальтобетона песчаные), марка II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42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6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меси асфальтобетонные дорожные, аэродромные и асфальтобетон (холодные)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31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холодные), марка I Бх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66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.0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32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холодные), марка 1Вх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7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.0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33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холодные), марка I Гх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51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46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34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холодные), марка II Бх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4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6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35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холодные), марка II Вх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95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0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36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, аэродромные и асфальтобетон (холодные), марка II Дх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39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8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меси асфальтобетонные прочие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81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с применением щебня ДОРСИЛ мозаичная фактура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23.00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62.0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82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с применением щебня ДОРСИЛ ковровая фактура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.37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.33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83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(горячие) крупнозернистые для плотного асфальтобетона, крупнозернистые, тип I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8.00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9.0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84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(горячие) крупнозернистые для плотного асфальтобетона, крупнозернистые, тип II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60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6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Асфальт литой (жесткий)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Асфальт литой (жесткий) для верхних слоев покрытий проезжей части (жесткий)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51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 литой (жесткий) для верхних слоев покрытий проезжей части (жесткий), тип I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89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.37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52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 литой (жесткий) для верхних слоев покрытий проезжей части (жесткий), тип II</w:t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3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.7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Асфальт литой прочий</w:t>
            </w:r>
          </w:p>
        </w:tc>
      </w:tr>
      <w:tr>
        <w:trPr>
          <w:trHeight w:val="23" w:hRule="atLeast"/>
        </w:trPr>
        <w:tc>
          <w:tcPr>
            <w:tcW w:w="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53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 литой (жесткий) для покрытий тротуаров, тип I</w:t>
            </w:r>
          </w:p>
        </w:tc>
        <w:tc>
          <w:tcPr>
            <w:tcW w:w="8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79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47</w:t>
            </w:r>
          </w:p>
        </w:tc>
      </w:tr>
      <w:tr>
        <w:trPr>
          <w:trHeight w:val="23" w:hRule="atLeast"/>
        </w:trPr>
        <w:tc>
          <w:tcPr>
            <w:tcW w:w="6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-0054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 литой (жесткий) для покрытий тротуаров, тип II</w:t>
            </w:r>
          </w:p>
        </w:tc>
        <w:tc>
          <w:tcPr>
            <w:tcW w:w="8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00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39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Эмульсия битумно-полимерна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Эмульсия битумно-полимерна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9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ульсия битумно-полимерная, марка ЭГИК 3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.40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.23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92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ульсия битумно-полимерная, марка ЭГИК 5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.80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.4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93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ульсия битумно-полимерная, марка ЭГИК 7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.00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.82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94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ульсия битумно-полимерная, марка ЭГИК 10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.00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.92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95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ульсия битумно-полимерная, марка ЭГИК 15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4.00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5.02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96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ульсия битумно-полимерная, марка ЭГИК 20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.00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.1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Эмульсия битумно-полимерная быстрораспадающаяс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106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ульсия битумно-полимерная быстрораспадающаяся, марка ББЭ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.63</w:t>
            </w:r>
          </w:p>
        </w:tc>
        <w:tc>
          <w:tcPr>
            <w:tcW w:w="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.0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Мастики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Мастики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10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ика битумно-скипидарная на комбинированном растворе Биски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.01</w:t>
            </w:r>
          </w:p>
        </w:tc>
        <w:tc>
          <w:tcPr>
            <w:tcW w:w="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.64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103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ика битумно-кукерсольная холодная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.85</w:t>
            </w:r>
          </w:p>
        </w:tc>
        <w:tc>
          <w:tcPr>
            <w:tcW w:w="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.2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105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ика гидроизоляционная холодная асфальтовая, марка БСХА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.99</w:t>
            </w:r>
          </w:p>
        </w:tc>
        <w:tc>
          <w:tcPr>
            <w:tcW w:w="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.3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11 Вода, пар, сжатый воздух, электроэнерги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Вода, пар, сжатый воздух, электроэнерги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Вода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2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водопроводная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3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.42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.0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5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химически очищенная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7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6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1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водопроводная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.61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7.9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ар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2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22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3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жатый воздух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3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атый воздух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0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32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атый воздух</w:t>
            </w:r>
          </w:p>
        </w:tc>
        <w:tc>
          <w:tcPr>
            <w:tcW w:w="8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.10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.9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Электроэнергия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1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·ч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9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42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энергия</w:t>
            </w:r>
          </w:p>
        </w:tc>
        <w:tc>
          <w:tcPr>
            <w:tcW w:w="8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кВт·ч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14</w:t>
            </w:r>
          </w:p>
        </w:tc>
        <w:tc>
          <w:tcPr>
            <w:tcW w:w="9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3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12 Материалы облицовочные из природного камн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Плиты облицовочные пиленые из природного камн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Изделия архитектурно-строительные из гранита, гранодиорита, габбродиабаза, лабрадорита, кварцита и других прочных пород пиленые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01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плиты облицовочные, накрывочные, подоконные, проступи, толщина 1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40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.14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02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плиты облицовочные, накрывочные, подоконные, проступи, толщина 15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.85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05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03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плиты облицовочные, накрывочные, подоконные, проступи, толщина 2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.65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.74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04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плиты облицовочные, накрывочные, подоконные, проступи, толщина 25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.45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.44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05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плиты облицовочные, накрывочные, подоконные, проступи, толщина 3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.60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.92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06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плиты цокольные, накрывочные, подоконные, проступи, пластины, толщина 4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.43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.95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07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плиты цокольные, пластины, толщина 50-6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.42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.87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08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ступени цельные, парапеты, пластины, толщина 70-8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.00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.06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09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ступени цельные, парапеты, пластины, толщина 90-10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.73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.31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10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ступени цельные, парапеты, пластины, толщина 110-12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.46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.57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11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парапеты, пластины, толщина 130-14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54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.61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12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парапеты, пластины, толщина 150-16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.85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.7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13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иленая А, Б, парапеты, пластины, толщина 170-20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.77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.19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21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плиты облицовочные, накрывочные, подоконные, проступи, толщина 1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.82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8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22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плиты облицовочные, накрывочные, подоконные, проступи, толщина 15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.65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.0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23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плиты облицовочные, накрывочные, подоконные, проступи, толщина 2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.12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.18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24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плиты облицовочные, накрывочные, подоконные, проступи, толщина 25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.72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.65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25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плиты облицовочные, накрывочные, подоконные, проступи, толщина 3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.64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.39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26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плиты цокольные, накрывочные, подоконные, проступи, толщина 4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.60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.00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27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плиты цокольные, пластины, толщина 50-6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.56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.75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28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ступени цельные, парапеты, пластины, толщина 70-8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.19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.29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29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ступени цельные, парапеты, пластины, толщина 90-10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.91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.54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30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ступени цельные, парапеты, пластины, толщина 110-12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.64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.79</w:t>
            </w:r>
          </w:p>
        </w:tc>
      </w:tr>
      <w:tr>
        <w:trPr>
          <w:trHeight w:val="23" w:hRule="atLeast"/>
        </w:trPr>
        <w:tc>
          <w:tcPr>
            <w:tcW w:w="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31</w:t>
            </w:r>
          </w:p>
        </w:tc>
        <w:tc>
          <w:tcPr>
            <w:tcW w:w="29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парапеты, пластины, толщина 130-140 мм</w:t>
            </w:r>
          </w:p>
        </w:tc>
        <w:tc>
          <w:tcPr>
            <w:tcW w:w="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.08</w:t>
            </w:r>
          </w:p>
        </w:tc>
        <w:tc>
          <w:tcPr>
            <w:tcW w:w="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.63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"/>
        <w:gridCol w:w="842"/>
        <w:gridCol w:w="2968"/>
        <w:gridCol w:w="870"/>
        <w:gridCol w:w="1090"/>
        <w:gridCol w:w="967"/>
        <w:gridCol w:w="883"/>
      </w:tblGrid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32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парапеты, пластины, толщина 150-1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.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.72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33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ермообработанная, парапеты, пластины, толщина 170-20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.3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.2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41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плиты облицовочные, накрывочные, подоконные, проступи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.4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.04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42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плиты облицовочные, накрывочные, подоконные, проступи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.4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.8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43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плиты облицовочные, накрывочные, подоконные, проступи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.6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.03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44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плиты облицовочные, накрывочные, подоконные, проступи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.3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.02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45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плиты облицовочные, накрывочные, подоконные, проступи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.9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.02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46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плиты цокольные, накрывочные, подоконные, проступи, пластины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.3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.93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47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плиты цокольные, пластины, толщина 50-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.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.0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48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ступени цельные, парапеты, пластины, толщина 70-8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.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.25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49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ступени цельные, парапеты, пластины, толщина 90-10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.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.0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5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ступени цельные, парапеты, пластины, толщина 110-1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.9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.75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51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парапеты, пластины, толщина 130-1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.7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.37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52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парапеты, пластины, толщина 150-1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.05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.48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53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шлифовальная, парапеты, пластины, толщина 170-20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9.9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.95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61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плиты облицовочные, накрывочные, подоконные, проступи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.3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.7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62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плиты облицовочные, накрывочные, подоконные, проступи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.3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.86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63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плиты облицовочные, накрывочные, подоконные, проступи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.3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.0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64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плиты облицовочные, накрывочные, подоконные, проступи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.3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.77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65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плиты облицовочные, накрывочные, подоконные, проступи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.0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.13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66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плиты цокольные, накрывочные, подоконные, проступи, пластины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.8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.83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67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плиты цокольные, пластины, толщина 50-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.2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.9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68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ступени цельные, парапеты, пластины, толщина 70-8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.9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.15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69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ступени цельные, парапеты, пластины, толщина 90-10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.6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.4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7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ступени цельные, парапеты, пластины, толщина 110-1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.3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.66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71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парапеты, пластины, толщина 130-1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.1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.28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72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парапеты, пластины, толщина 150-1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.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.37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73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лощеная, парапеты, пластины, толщина 170-20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.41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8.86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81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облицовочные, накрывочные, подоконные, проступи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.7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.5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82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облицовочные, накрывочные, подоконные, проступи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1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.84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83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.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3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84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облицовочные, накрывочные, подоконные, проступи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.7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85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.0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.2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86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цокольные, накрывочные, подоконные, проступи, пластины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.0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0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87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цокольные, пластины, толщина 50-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.5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.3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88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ступени цельные, парапеты, пластины, толщина 70-8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.49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.78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89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ступени цельные, парапеты, пластины, толщина 90-10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.22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.04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9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ступени цельные, парапеты, пластины, толщина 110-1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.0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.35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91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арапеты, пластины, толщина 130-1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.44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.49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92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арапеты, пластины, толщина 150-1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.7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.59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093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арапеты, пластины, толщина 170-20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.6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.07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100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плиты облицовочные, накрывочные, подоконные, проступи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.88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.6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101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плиты облицовочные, накрывочные, подоконные, проступи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.40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.05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102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плиты облицовочные, накрывочные, подоконные, проступи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.5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.0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103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плиты облицовочные, накрывочные, подоконные, проступи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.96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.06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104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плиты облицовочные, накрывочные, подоконные, проступи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.07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.20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105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плиты цокольные, накрывочные, подоконные, проступи, пластины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.4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.12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-0106</w:t>
            </w:r>
          </w:p>
        </w:tc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плиты цокольные, пластины, толщина 50-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.83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.20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862"/>
        <w:gridCol w:w="3089"/>
        <w:gridCol w:w="876"/>
        <w:gridCol w:w="1084"/>
        <w:gridCol w:w="945"/>
        <w:gridCol w:w="905"/>
      </w:tblGrid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07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ступени цельные, парапеты, пластины, толщина 70-8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5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.4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08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ступени цельные, парапеты, пластины, толщина 90-10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.2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.7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09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ступени цельные, парапеты, пластины, толщина 110-12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.0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.9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10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парапеты, пластины, толщина 130-14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.5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.1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11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парапеты, пластины, толщина 150-16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.8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.2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12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1 группа, фактурная обработка лицевой поверхности точечная, парапеты, пластины, толщина 170-20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.7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.7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20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плиты облицовочные, накрывочные, подоконные, проступи, толщина 1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0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6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21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плиты облицовочные, накрывочные, подоконные, проступи, толщина 15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2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1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22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плиты облицовочные, накрывочные, подоконные, проступи, толщина 2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4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5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23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плиты облицовочные. накрывочные, подоконные, проступи, толщина 25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5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8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25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плиты облицовочные, накрывочные, подоконные, проступи, толщина 3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5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.0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26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плиты цокольные, накрывочные, подоконные, проступи, пластины, толщина 4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5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0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27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плиты цокольные, пластины, толщина 50-6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.5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.0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28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ступени цельные, парапеты, пластины, толщина 70-8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.5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.6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29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ступени цельные, парапеты, пластины, толщина 90-10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.0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.3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30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ступени цельные, парапеты, пластины, толщина 110-12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.2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.5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31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парапеты, пластины, толщина 130-14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.4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.7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32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парапеты, пластины, толщина 150-16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.5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.9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33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иленая А, Б, парапеты, пластины, толщина 170-20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.8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.3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41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плиты облицовочные, накрывочные, подоконные, проступи, толщина 1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8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9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42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плиты облицовочные, накрывочные, подоконные, проступи, толщина 15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4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5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43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плиты облицовочные, накрывочные, подоконные, проступи, толщина 2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.3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.5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44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плиты облицовочные, накрывочные, подоконные, проступи, толщина 25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3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6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45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плиты облицовочные, накрывочные, подоконные, проступи, толщина 3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5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4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46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плиты цокольные, накрывочные, подоконные, проступи, пластины, толщина 4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2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.0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47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плиты цокольные, пластины, толщина 50-6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6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6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48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ступени цельные, парапеты, пластины, толщина 70-8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.0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.5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49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ступени цельные, парапеты, пластины, толщина 90-10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.5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.2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50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ступени цельные, парапеты, пластины, толщина 110-12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.6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.4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51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парапеты, пластины, толщина 130-14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.2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.4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52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парапеты, пластины, толщина 150-16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.3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.6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53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ермообработанная, парапеты, пластины, толщина 170-20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.6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.9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61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плиты облицовочные, накрывочные, подоконные, проступи, толщина 1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8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7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62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плиты облицовочные, накрывочные, подоконные, проступи, толщина 15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8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0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63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плиты облицовочные, накрывочные, подоконные, проступи, толщина 2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.4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.6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64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плиты облицовочные, накрывочные, подоконные, проступи, толщина 25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0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.2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65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плиты облицовочные, накрывочные, подоконные, проступи, толщина 3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0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6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66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плиты цокольные, накрывочные, подоконные, проступи, пластины, толщина 4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9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.3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67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плиты цокольные, пластины, толщина 50-6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.6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.0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68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ступени цельные, парапеты, пластины, толщина 70-8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.8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.2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69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ступени цельные, парапеты, пластины, толщина 90-10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.2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.9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70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ступени цельные, парапеты, пластины, толщина 110-12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.4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.1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71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парапеты, пластины, толщина 130-14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.3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.9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72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парапеты, пластины, толщина 150-16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.5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.1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73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шлифовальная, парапеты, пластины, толщина 170-20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.7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.4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81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плиты облицовочные, накрывочные, подоконные, проступи, толщина 1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9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4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82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плиты облицовочные, накрывочные, подоконные, проступи, толщина 15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2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83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плиты облицовочные, накрывочные, подоконные, проступи, толщина 2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.6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.7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84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плиты облицовочные, накрывочные, подоконные, проступи, толщина 25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.9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.9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85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плиты облицовочные, накрывочные, подоконные, проступи, толщина 3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9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.3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86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плиты цокольные, накрывочные, подоконные, проступи, пластины, толщина 4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.1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.7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87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плиты цокольные, пластины, толщина 50-6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.2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.2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88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ступени цельные, парапеты, пластины, толщина 70-8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.4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.5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89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ступени цельные, парапеты, пластины, толщина 90-10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.8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.1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90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ступени цельные, парапеты, пластины, толщина 110-12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.0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91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парапеты, пластины, толщина 130-14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.28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.9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92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парапеты, пластины, толщина 150-16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.4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.1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193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лощеная, парапеты, пластины, толщина 170-20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.7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.4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01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плиты облицовочные, накрывочные, подоконные, проступи, толщина 10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83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0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02</w:t>
            </w:r>
          </w:p>
        </w:tc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плиты облицовочные, накрывочные, подоконные, проступи, толщина 15 мм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1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26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"/>
        <w:gridCol w:w="843"/>
        <w:gridCol w:w="3045"/>
        <w:gridCol w:w="882"/>
        <w:gridCol w:w="1074"/>
        <w:gridCol w:w="925"/>
        <w:gridCol w:w="910"/>
      </w:tblGrid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0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.4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.43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0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плиты облицовочные, накрывочные, подоконные, проступи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5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.18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0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.8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.35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0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плиты цокольные, накрывочные, подоконные, проступи, пластины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.4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.58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0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плиты цокольные, пластины, толщина 50-6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.5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.1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0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ступени цельные, парапеты, пластины, толщина 70-8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.6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.31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0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ступени цельные, парапеты, пластины, толщина 90-10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.1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.95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10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ступени цельные, парапеты, пластины, толщина 110-1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.3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.17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1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парапеты, пластины, толщина 130-1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.5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.75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1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парапеты, пластины, толщина 150-16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.7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.97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1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полированная, парапеты, пластины, толщина 170-20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.9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.3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2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плиты облицовочные, накрывочные, подоконные, проступи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.3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.59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2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плиты облицовочные, накрывочные, подоконные, проступи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7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76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2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плиты облицовочные, накрывочные, подоконные, проступи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3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7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2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плиты облицовочные, накрывочные, подоконные, проступи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3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.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2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плиты облицовочные, накрывочные, подоконные, проступи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.7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.29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2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плиты цокольные, накрывочные, подоконные, проступи, пластины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.2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.53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2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плиты цокольные, пластины, толщина 50-6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.3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.03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2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ступени цельные, парапеты, пластины, толщина 70-8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.5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.25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2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ступени цельные, парапеты, пластины, толщина 90-10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.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.89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30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ступени цельные, парапеты, пластины, толщина 110-1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.1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.1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3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парапеты, пластины, толщина 130-1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.4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.69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3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парапеты, пластины, толщина 150-16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.5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.9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3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2 группа, фактурная обработка лицевой поверхности точечная, парапеты, пластины, толщина 170-20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.8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.24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4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плиты облицовочные, накрывочные, подоконные, проступи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0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26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4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плиты облицовочные, накрывочные, подоконные, проступи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1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34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4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плиты облицовочные, накрывочные, подоконные, проступи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7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2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4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плиты облицовочные, накрывочные, подоконные, проступи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2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09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4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плиты облицовочные, накрывочные, подоконные, проступи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7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96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4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плиты цокольные, накрывочные, подоконные, проступи, пластины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9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4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4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плиты цокольные, пластины, толщина 50-6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1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24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4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ступени цельные, парапеты, пластины, толщина 70-8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.3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.43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4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ступени цельные, парапеты, пластины, толщина 90-10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.4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.56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50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ступени цельные, парапеты, пластины, толщина 110-1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.4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.68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5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парапеты, пластины, толщина 130-1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.7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.61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5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парапеты, пластины, толщина 150-16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.7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.73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5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иленая А, Б, парапеты, пластины, толщина 170-20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.4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.8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6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плиты облицовочные, накрывочные, подоконные, проступи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8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56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6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плиты облицовочные, накрывочные, подоконные, проступи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7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2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6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плиты облицовочные, накрывочные, подоконные, проступи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5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88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6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плиты облицовочные, накрывочные, подоконные, проступи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4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55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6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плиты облицовочные, накрывочные, подоконные, проступи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6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98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6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плиты цокольные, накрывочные, подоконные, проступи, пластины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.5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.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6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плиты цокольные, пластины, толщина 50-6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.8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2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6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ступени цельные, парапеты, пластины, толщина 70-8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.4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19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6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ступени цельные, парапеты, пластины, толщина 90-10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.4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.31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70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ступени цельные, парапеты, пластины, толщина 110-1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.4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.44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7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парапеты, пластины, толщина 130-1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.1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.14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7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парапеты, пластины, толщина 150-16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.1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.27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7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ермообработанная, парапеты, пластины, толщина 170-20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.8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.36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8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плиты облицовочные, накрывочные, подоконные, проступи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7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58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8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плиты облицовочные, накрывочные, подоконные, проступи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3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81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8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плиты облицовочные, накрывочные, подоконные, проступи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8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05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8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плиты облицовочные, накрывочные, подоконные, проступи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8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08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8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плиты облицовочные, накрывочные, подоконные, проступи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3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3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8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плиты цокольные, накрывочные, подоконные, проступи, пластины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5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39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8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плиты цокольные, пластины, толщина 50-6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1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.38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8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ступени цельные, парапеты, пластины, толщина 70-8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.8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.7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8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ступени цельные, парапеты, пластины, толщина 90-10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.8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.85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90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ступени цельные, парапеты, пластины, толщина 110-1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.8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.97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9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парапеты, пластины, толщина 130-1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.8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.47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9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парапеты, пластины, толщина 150-16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.9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.6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29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шлифовальная, парапеты, пластины, толщина 170-20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.5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.69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0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плиты облицовочные, накрывочные, подоконные, проступи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1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73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0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плиты облицовочные, накрывочные, подоконные, проступи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7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3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0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плиты облицовочные, накрывочные, подоконные, проступи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7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34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0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плиты облицовочные, накрывочные, подоконные, проступи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6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37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0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плиты облицовочные, накрывочные, подоконные, проступи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5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39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0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плиты цокольные, накрывочные, подоконные, проступи, пластины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0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.26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0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плиты цокольные, пластины, толщина 50-6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.3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.46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0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ступени цельные, парапеты, пластины, толщина 70-8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.9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8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0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ступени цельные, парапеты, пластины, толщина 90-10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.9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.93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12"/>
        <w:gridCol w:w="819"/>
        <w:gridCol w:w="3157"/>
        <w:gridCol w:w="881"/>
        <w:gridCol w:w="1073"/>
        <w:gridCol w:w="919"/>
        <w:gridCol w:w="926"/>
      </w:tblGrid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1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ступени цельные, парапеты, пластины, толщина 110-1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.99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.0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1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парапеты, пластины, толщина 130-1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.0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.5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1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парапеты, пластины, толщина 150-1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.0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.68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1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лощеная, парапеты, пластины, толщина 170-2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.7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.77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2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плиты облицовочные, накрывочные, подоконные, проступи, толщина 1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3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8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2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плиты облицовочные, накрывочные, подоконные, проступи, толщина 1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9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4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2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.8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43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2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плиты облицовочные, накрывочные, подоконные, проступи, толщина 2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1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2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25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.7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8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26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плиты цокольные, накрывочные, подоконные, проступи, пластины, толщина 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.2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.7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27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плиты цокольные, пластины, толщина 50-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.89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.7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28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ступени цельные, парапеты, пластины, толщина 70-8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.5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.03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29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ступени цельные, парапеты, пластины, толщина 90-1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.5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.1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3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ступени цельные, парапеты, пластины, толщина 110-1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.5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.29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3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парапеты, пластины, толщина 130-1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.6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.79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3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парапеты, пластины, толщина 150-1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.6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.9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3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полированная, парапеты, пластины, толщина 170-2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.3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.0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4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плиты облицовочные, накрывочные, подоконные, проступи, толщина 1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2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1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4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плиты облицовочные, накрывочные, подоконные, проступи, толщина 1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8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7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4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плиты облицовочные, накрывочные, подоконные, проступи, толщина 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7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7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4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плиты облицовочные, накрывочные, подоконные, проступи, толщина 2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.0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5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45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плиты облицовочные, накрывочные, подоконные, проступи, толщина 3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9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5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46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плиты цокольные, накрывочные, подоконные, проступи, пластины, толщина 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.49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.43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47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плиты цокольные, пластины, толщина 50-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.1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.4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48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ступени цельные, парапеты, пластины, толщина 70-8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.7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.7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49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ступени цельные, парапеты, пластины, толщина 90-1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.7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.89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5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ступени цельные, парапеты, пластины, толщина 110-1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.7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.0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5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парапеты, пластины, толщина 130-1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.8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.5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5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парапеты, пластины, толщина 150-1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.8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.6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5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3 группа, фактурная обработка лицевой поверхности точечная, парапеты, пластины, толщина 170-2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.5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.73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6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плиты облицовочные, накрывочные, подоконные, проступи, толщина 1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6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6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плиты облицовочные, накрывочные, подоконные, проступи, толщина 1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7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78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6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плиты облицовочные, накрывочные, подоконные, проступи, толщина 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8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19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6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плиты облицовочные, накрывочные, подоконные, проступи, толщина 2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3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7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65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плиты облицовочные, накрывочные, подоконные, проступи, толщина 3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1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0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66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плиты цокольные, накрывочные, подоконные, проступи, пластины, толщина 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6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5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67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плиты цокольные, пластины, толщина 50-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6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25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68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ступени цельные, парапеты, пластины, толщина 70-8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7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37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69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ступени цельные, парапеты, пластины, толщина 90-1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8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.85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7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ступени цельные, парапеты, пластины, толщина 110-1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.0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.3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7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парапеты, пластины, толщина 130-1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.1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.8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7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парапеты, пластины, толщина 150-1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.3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.27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7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иленая А, Б, парапеты, пластины, толщина 170-2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.0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.98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8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плиты облицовочные, накрывочные, подоконные, проступи, толщина 1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4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67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8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плиты облицовочные, накрывочные, подоконные, проступи, толщина 1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2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98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8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плиты облицовочные, накрывочные, подоконные, проступи, толщина 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0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29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8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плиты облицовочные, накрывочные, подоконные, проступи, толщина 2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5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8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85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плиты облицовочные, накрывочные, подоконные, проступи, толщина 3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9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86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плиты цокольные, накрывочные, подоконные, проступи, пластины, толщина 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4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17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87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плиты цокольные, пластины, толщина 50-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8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7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88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ступени цельные, парапеты, пластины, толщина 70-8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.3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.6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89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ступени цельные, парапеты, пластины, толщина 90-1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.4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.09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9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ступени цельные, парапеты, пластины, толщина 110-1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.9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.35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9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парапеты, пластины, толщина 130-1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.09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.8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9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парапеты, пластины, толщина 150-1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.2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.3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39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ермообработанная, парапеты, пластины, толщина 170-2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.9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.0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0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плиты облицовочные, накрывочные, подоконные, проступи, толщина 1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5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7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0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плиты облицовочные, накрывочные, подоконные, проступи, толщина 1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7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8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0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плиты облицовочные, накрывочные, подоконные, проступи, толщина 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2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7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0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плиты облицовочные, накрывочные, подоконные, проступи, толщина 2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4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8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05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плиты облицовочные, накрывочные, подоконные, проступи, толщина 3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5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9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06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плиты цокольные, накрывочные, подоконные, проступи, пластины, толщина 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4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.2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07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плиты цокольные, пластины, толщина 50-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4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95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08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ступени цельные, парапеты, пластины, толщина 70-8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5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43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09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ступени цельные, парапеты, пластины, толщина 90-1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.7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.9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1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ступени цельные, парапеты, пластины, толщина 110-1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.2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1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1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парапеты, пластины, толщина 130-1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.3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.6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1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парапеты, пластины, толщина 150-1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.5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.1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1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шлифовальная, парапеты, пластины, толщина 170-2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.2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.8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2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плиты облицовочные, накрывочные, подоконные, проступи, толщина 1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9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9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2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плиты облицовочные, накрывочные, подоконные, проступи, толщина 1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5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8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2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плиты облицовочные, накрывочные, подоконные, проступи, толщина 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0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6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2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плиты облицовочные, накрывочные, подоконные, проступи, толщина 2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5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5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25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плиты облицовочные, накрывочные, подоконные, проступи, толщина 3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.7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63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26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плиты цокольные, накрывочные, подоконные, проступи, пластины, толщина 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5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.93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27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плиты цокольные, пластины, толщина 50-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5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68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28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ступени цельные, парапеты, пластины, толщина 70-8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.69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.15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29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ступени цельные, парапеты, пластины, толщина 90-1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.49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.8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3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ступени цельные, парапеты, пластины, толщина 110-1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.3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.89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3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парапеты, пластины, толщина 130-1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.4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.3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3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парапеты, пластины, толщина 150-1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.6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.8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3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лощеная, парапеты, пластины, толщина 170-2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.3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.5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4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плиты облицовочные, накрывочные, подоконные, проступи, толщина 1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7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8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4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плиты облицовочные, накрывочные, подоконные, проступи, толщина 1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6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5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4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1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39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4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плиты облицовочные, накрывочные, подоконные, проступи, толщина 2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99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05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45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8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7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46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плиты цокольные, накрывочные, подоконные, проступи, пластины, толщина 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.3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.23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47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плиты цокольные, пластины, толщина 50-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7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7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48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ступени цельные, парапеты, пластины, толщина 70-8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.8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.2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49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ступени цельные, парапеты, пластины, толщина 90-1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0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.7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5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ступени цельные, парапеты, пластины, толщина 110-1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.5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.98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5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парапеты, пластины, толщина 130-1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.6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.45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5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парапеты, пластины, толщина 150-1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.79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.9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5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полированная, парапеты, пластины, толщина 170-2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.5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6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6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плиты облицовочные, накрывочные, подоконные, проступи, толщина 1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69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5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6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плиты облицовочные, накрывочные, подоконные, проступи, толщина 1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2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38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6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плиты облицовочные, накрывочные, подоконные, проступи, толщина 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0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04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6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плиты облицовочные, накрывочные, подоконные, проступи, толщина 2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6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92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65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плиты облицовочные, накрывочные, подоконные, проступи, толщина 3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1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80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66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плиты цокольные, накрывочные, подоконные, проступи, пластины, толщина 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9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09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67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плиты цокольные, пластины, толщина 50-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9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.83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68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ступени цельные, парапеты, пластины, толщина 70-8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1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.3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69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ступени цельные, парапеты, пластины, толщина 90-1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9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.0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7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ступени цельные, парапеты, пластины, толщина 110-1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.7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.05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7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парапеты, пластины, толщина 130-1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.9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.53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7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парапеты, пластины, толщина 150-1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.0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.01</w:t>
            </w:r>
          </w:p>
        </w:tc>
      </w:tr>
      <w:tr>
        <w:trPr>
          <w:trHeight w:val="23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7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гранита и других прочных пород пиленые. 4 группа, фактурная обработка лицевой поверхности точечная, парапеты, пластины, толщина 170-2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.7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.7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Изделия архитектурно-строительные из мрамора белого, серого и цветного, мраморизованный известняк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8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иленая А, Б, плиты облицовочные, накрывочные, подоконные, проступи, толщина 1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4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8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8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иленая А, Б, плиты облицовочные, накрывочные, подоконные, проступи, толщина 1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4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8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8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иленая А, Б, плиты облицовочные, накрывочные, подоконные, проступи, толщина 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34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77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8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иленая А, Б, плиты облицовочные, накрывочные, подоконные, проступи, толщина 2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3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0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85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иленая А, Б, плиты облицовочные, накрывочные, подоконные, проступи, толщина 3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4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.4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86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иленая А, Б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7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8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87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иленая А, Б, плиты цокольные, пластины, толщина 50-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2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18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88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иленая А, Б, ступени цельные, пластины, толщина 70-8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.6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.78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89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иленая А, Б, ступени цельные, пластины, толщина 90-1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.6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.0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49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иленая А, Б, ступени цельные, пластины, толщина 110-1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.0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.07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0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, группа 1, фактурная обработка лицевой поверхности термообработанная, обработанная механическим или химическим способом, толщина, мм: 1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7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77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0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, группа 1, фактурная обработка лицевой поверхности термообработанная, обработанная механическим или химическим способом, толщина, мм: 1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2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57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0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, группа 1, фактурная обработка лицевой поверхности термообработанная, обработанная механическим или химическим способом, толщина, мм: 2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.5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41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0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, группа 1, фактурная обработка лицевой поверхности термообработанная, обработанная механическим или химическим способом, толщина, мм: 25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7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.83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05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, группа 1, фактурная обработка лицевой поверхности термообработанная, обработанная механическим или химическим способом, толщина, мм: 3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6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83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06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, группа 1, фактурная обработка лицевой поверхности термообработанная, обработанная механическим или химическим способом, толщина, мм: 4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8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25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07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, группа 1, фактурная обработка лицевой поверхности термообработанная, обработанная механическим или химическим способом, толщина, мм: 50-6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6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.25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08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, группа 1, фактурная обработка лицевой поверхности термообработанная, обработанная механическим или химическим способом, толщина, мм: 70-8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.9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.1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09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, группа 1, фактурная обработка лицевой поверхности термообработанная, обработанная механическим или химическим способом, толщина, мм: 90-10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.5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.38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1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, группа 1, фактурная обработка лицевой поверхности термообработанная, обработанная механическим или химическим способом, толщина, мм: 110-120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.8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.2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2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шлифовальная, плиты облицовочные, накрывочные, подоконные, проступи, толщина 1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69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5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2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шлифовальная, плиты облицовочные, накрывочные, подоконные, проступи, толщина 1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7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38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2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шлифовальная, плиты облицовочные, накрывочные, подоконные, проступи, толщина 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0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.99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2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шлифовальная, плиты облицовочные, накрывочные, подоконные, проступи, толщина 2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3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.0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25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шлифовальная, плиты облицовочные, накрывочные, подоконные, проступи, толщина 3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3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84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26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шлифоваль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0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9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27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шлифовальная, плиты цокольные, пластины, толщина 50-6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88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.63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28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шлифовальная, ступени цельные, пластины, толщина 70-8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.9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.47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29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шлифовальная, ступени цельные, пластины, толщина 90-10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.35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.50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30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шлифовальная, ступени цельные, пластины, толщина 110-1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.7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.52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41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лощеная, плиты облицовочные, накрывочные, подоконные, проступи, толщина 1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90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6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42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лощеная, плиты облицовочные, накрывочные, подоконные, проступи, толщина 1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26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26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43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лощеная, плиты облицовочные, накрывочные, подоконные, проступи, толщина 20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57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29</w:t>
            </w:r>
          </w:p>
        </w:tc>
      </w:tr>
      <w:tr>
        <w:trPr>
          <w:trHeight w:val="23" w:hRule="atLeast"/>
        </w:trPr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44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лощеная, плиты облицовочные, накрывочные, подоконные, проступи, толщина 25 мм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9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90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829"/>
        <w:gridCol w:w="3163"/>
        <w:gridCol w:w="897"/>
        <w:gridCol w:w="1063"/>
        <w:gridCol w:w="928"/>
        <w:gridCol w:w="918"/>
      </w:tblGrid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4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лощеная, плиты облицовочные, накрывочные, подоконные, проступи, толщина 3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.51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4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лоще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9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.5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4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лощеная, плиты цокольные, пластины, толщина 50-6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.7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.3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4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лощеная, ступени цельные, пластины, толщина 70-8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.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.91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4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лощеная, ступени цельные, пластины, толщина 90-10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.6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.9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5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лощеная, ступени цельные, пластины, толщина 110-1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.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.19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6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олированная, плиты облицовочные, накрывочные, подоконные, проступи, толщина 1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9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8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6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олированная, плиты облицовочные, накрывочные, подоконные, проступи, толщина 1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7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.76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6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.1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6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олированная, плиты облицовочные, накрывочные, подоконные, проступи, толщина 2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.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7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6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.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.1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6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олирован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.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.6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6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олированная, плиты цокольные, пластины, толщина 50-6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.7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5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6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олированная, ступени цельные, пластины, толщина 70-8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.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.1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6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олированная, ступени цельные, пластины, толщина 90-10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.19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7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1 группа, фактурная обработка лицевой поверхности полированная, ступени цельные, пластины, толщина 110-1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.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.44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8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1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5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.0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8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1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69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8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2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.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.0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8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2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69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8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3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3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.8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8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4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.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.39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8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50-6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.8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8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70-8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.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.5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59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90-10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.2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0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1, фактурная обработка лицевой поверхности точечная, толщина, мм: 110-12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.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.3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0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иленая А, Б, плиты облицовочные, накрывочные, подоконные, проступи, толщина 1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0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иленая А, Б, плиты облицовочные, накрывочные, подоконные, проступи, толщина 1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4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5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0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иленая А, Б, плиты облицовочные, накрывочные, подоконные, проступи, толщина 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0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0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иленая А, Б, плиты облицовочные, накрывочные, подоконные, проступи, толщина 2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5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0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иленая А, Б, плиты облицовочные, накрывочные, подоконные, проступи, толщина 3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9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3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0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иленая А, Б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3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0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иленая А, Б, плиты цокольные, пластины, толщина 50-6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0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0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иленая А, Б, ступени цельные, пластины, толщина 70-8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.71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0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иленая А, Б, ступени цельные, пластины, толщина 90-10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3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1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иленая А, Б, ступени цельные, пластины, толщина 110-1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.8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99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1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2, фактурная обработка лицевой поверхности термообработанная, обработанная механическим или химическим способом, толщина, мм: 1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9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4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1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2, фактурная обработка лицевой поверхности термообработанная, обработанная механическим или химическим способом, толщина, мм: 1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1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1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2, фактурная обработка лицевой поверхности термообработанная, обработанная механическим или химическим способом, толщина, мм: 2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41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1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2, фактурная обработка лицевой поверхности термообработанная, обработанная механическим или химическим способом, толщина, мм: 2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9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1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1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2, фактурная обработка лицевой поверхности термообработанная, обработанная механическим или химическим способом, толщина, мм: 3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84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1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2, фактурная обработка лицевой поверхности термообработанная, обработанная механическим или химическим способом, толщина, мм: 4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9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84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1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2, фактурная обработка лицевой поверхности термообработанная, обработанная механическим или химическим способом, толщина, мм: 50-6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9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1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2, фактурная обработка лицевой поверхности термообработанная, обработанная механическим или химическим способом, толщина, мм: 70-8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.8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1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2, фактурная обработка лицевой поверхности термообработанная, обработанная механическим или химическим способом, толщина, мм: 90-10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6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2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2, фактурная обработка лицевой поверхности термообработанная, обработанная механическим или химическим способом, толщина, мм: 110-12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.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.5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3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шлифовальная, плиты облицовочные, накрывочные, подоконные, проступи, толщина 1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6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0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3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шлифовальная, плиты облицовочные, накрывочные, подоконные, проступи, толщина 1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1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9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3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шлифовальная, плиты облицовочные, накрывочные, подоконные, проступи, толщина 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7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49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3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шлифовальная, плиты облицовочные, накрывочные, подоконные, проступи, толщина 2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9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5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3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шлифовальная, плиты облицовочные, накрывочные, подоконные, проступи, толщина 3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4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46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3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шлифоваль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2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3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шлифовальная, плиты цокольные, пластины, толщина 50-6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34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3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шлифовальная, ступени цельные, пластины, толщина 70-8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.9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3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шлифовальная, ступени цельные, пластины, толщина 90-10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.4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.6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4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шлифовальная, ступени цельные, пластины, толщина 110-1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.2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5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лощеная, плиты облицовочные, накрывочные, подоконные, проступи, толщина 1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4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46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5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лощеная, плиты облицовочные, накрывочные, подоконные, проступи, толщина 1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9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3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5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лощеная, плиты облицовочные, накрывочные, подоконные, проступи, толщина 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2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5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лощеная, плиты облицовочные, накрывочные, подоконные, проступи, толщина 2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1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5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лощеная, плиты облицовочные, накрывочные, подоконные, проступи, толщина 3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9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5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лоще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7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16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5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лощеная, плиты цокольные, пластины, толщина 50-6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44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5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лощеная, ступени цельные, пластины, толщина 70-8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9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.0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5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лощеная, ступени цельные, пластины, толщина 90-10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.6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7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6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лощеная, ступени цельные, пластины, толщина 110-1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.3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3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7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олированная, плиты облицовочные, накрывочные, подоконные, проступи, толщина 1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4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0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7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олированная, плиты облицовочные, накрывочные, подоконные, проступи, толщина 1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1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7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9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0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7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олированная, плиты облицовочные, накрывочные, подоконные, проступи, толщина 2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4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7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7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49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7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олирован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8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.6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7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олированная, плиты цокольные, пластины, толщина 50-6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.4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.9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7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олированная, ступени цельные, пластины, толщина 70-8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.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.6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7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олированная, ступени цельные, пластины, толщина 90-10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8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.24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8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2 группа, фактурная обработка лицевой поверхности полированная, ступени цельные, пластины, толщина 110-1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.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8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9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точечная, толщина, мм: 1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7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7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9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точечная, толщина, мм: 1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99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9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точечная, толщина, мм: 2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2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9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точечная, толщина, мм: 2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1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5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9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точечная, толщина, мм: 3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9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84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9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точечная, толщина, мм: 4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.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41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9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точечная, толщина, мм: 50-6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54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9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точечная, толщина, мм: 70-8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.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.4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69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точечная, толщина, мм: 90-10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.2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0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точечная, толщина, мм: 110-12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.1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1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иленая А, Б, плиты облицовочные, накрывочные, подоконные, проступи, толщина 1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16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1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иленая А, Б, плиты облицовочные, накрывочные, подоконные, проступи, толщина 1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9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1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иленая А, Б, плиты облицовочные, накрывочные, подоконные, проступи, толщина 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1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1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иленая А, Б, плиты облицовочные, накрывочные, подоконные, проступи, толщина 2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7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1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иленая А, Б, плиты облицовочные, накрывочные, подоконные, проступи, толщина 3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9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14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1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иленая А, Б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2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1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иленая А, Б, плиты цокольные, пластины, толщина 50-6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7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1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иленая А, Б, ступени цельные, пластины, толщина 70-8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5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21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1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иленая А, Б, ступени цельные, пластины, толщина 90-10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9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2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иленая А, Б, ступени цельные, пластины, толщина 110-1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9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3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3, фактурная обработка лицевой поверхности термообработанная, обработанная механическим или химическим способом, толщина, мм: 1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3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3, фактурная обработка лицевой поверхности термообработанная, обработанная механическим или химическим способом, толщина, мм: 1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9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71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3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3, фактурная обработка лицевой поверхности термообработанная, обработанная механическим или химическим способом, толщина, мм: 2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8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3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3, фактурная обработка лицевой поверхности термообработанная, обработанная механическим или химическим способом, толщина, мм: 25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4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3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3, фактурная обработка лицевой поверхности термообработанная, обработанная механическим или химическим способом, толщина, мм: 3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6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3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3, фактурная обработка лицевой поверхности термообработанная, обработанная механическим или химическим способом, толщина, мм: 4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2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8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3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3, фактурная обработка лицевой поверхности термообработанная, обработанная механическим или химическим способом, толщина, мм: 50-6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7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7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3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3, фактурная обработка лицевой поверхности термообработанная, обработанная механическим или химическим способом, толщина, мм: 70-8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9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13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3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3, фактурная обработка лицевой поверхности термообработанная, обработанная механическим или химическим способом, толщина, мм: 90-10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1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4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3, фактурная обработка лицевой поверхности термообработанная, обработанная механическим или химическим способом, толщина, мм: 110-120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7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12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5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шлифовальная, плиты облицовочные, накрывочные, подоконные, проступи, толщина 1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8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1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5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шлифовальная, плиты облицовочные, накрывочные, подоконные, проступи, толщина 1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8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4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53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шлифовальная, плиты облицовочные, накрывочные, подоконные, проступи, толщина 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31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54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шлифовальная, плиты облицовочные, накрывочные, подоконные, проступи, толщина 2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99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55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шлифовальная, плиты облицовочные, накрывочные, подоконные, проступи, толщина 3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80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56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шлифоваль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4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89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57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шлифовальная, плиты цокольные, пластины, толщина 50-6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21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58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шлифовальная, ступени цельные, пластины, толщина 70-8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66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59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шлифовальная, ступени цельные, пластины, толщина 90-10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37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60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шлифовальная, ступени цельные, пластины, толщина 110-12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3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55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71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лощеная, плиты облицовочные, накрывочные, подоконные, проступи, толщина 10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8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0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72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лощеная, плиты облицовочные, накрывочные, подоконные, проступи, толщина 15 мм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7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06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833"/>
        <w:gridCol w:w="3174"/>
        <w:gridCol w:w="889"/>
        <w:gridCol w:w="1082"/>
        <w:gridCol w:w="925"/>
        <w:gridCol w:w="910"/>
      </w:tblGrid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7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лощеная, плиты облицовочные, накрывочные, подоконные, проступи, толщина 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1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3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7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лощеная, плиты облицовочные, накрывочные, подоконные, проступи, толщина 2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9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0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7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лощеная, плиты облицовочные, накрывочные, подоконные, проступи, толщина 3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1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5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7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лоще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7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8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7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лощеная, плиты цокольные, пластины, толщина 50-6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0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7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78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лощеная, ступени цельные, пластины, толщина 70-8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4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2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7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лощеная, ступени цельные, пластины, толщина 90-10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8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.7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8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лощеная, ступени цельные, пластины, толщина 110-1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3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1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9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олированная, плиты облицовочные, накрывочные, подоконные, проступи, толщина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2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4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9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олированная, плиты облицовочные, накрывочные, подоконные, проступи, толщина 1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1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4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9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внного известняка. 3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6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9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олированная, плиты облицовочные, накрывочные, подоконные, проступи, толщина 2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8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3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9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1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7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9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олирован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8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7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9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олированная, плиты цокольные, пластины, толщина 50-6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5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9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98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олированная, ступени цельные, пластины, толщина 70-8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3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6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79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олированная, ступени цельные, пластины, толщина 90-10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3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8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3 группа, фактурная обработка лицевой поверхности полированная, ступени цельные, пластины, толщина 110-1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7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2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1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3, фактурная обработка лицевой поверхности точечная, толщина, мм: 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1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1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3, фактурная обработка лицевой поверхности точечная, толщина, мм: 1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8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1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3, фактурная обработка лицевой поверхности точечная, толщина, мм: 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9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1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3, фактурная обработка лицевой поверхности точечная, толщина, мм: 2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1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1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3, фактурная обработка лицевой поверхности точечная, толщина, мм: 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5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8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1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3, фактурная обработка лицевой поверхности точечная, толщина, мм: 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8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1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3, фактурная обработка лицевой поверхности точечная, толщина, мм: 50-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4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18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3, фактурная обработка лицевой поверхности точечная, толщина, мм: 70-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7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4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1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3, фактурная обработка лицевой поверхности точечная, толщина, мм: 90-1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6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4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2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3, фактурная обработка лицевой поверхности точечная, толщина, мм: 110-1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8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8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3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иленая А, Б, плиты облицовочные, накрывочные, подоконные, проступи, толщина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1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4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3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иленая А, Б, плиты облицовочные, накрывочные, подоконные, проступи, толщина 1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9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3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иленая А, Б, плиты облицовочные, накрывочные, подоконные, проступи, толщина 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7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7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3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иленая А, Б, плиты облицовочные, накрывочные, подоконные, проступи, толщина 2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8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5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3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иленая А, Б, плиты облицовочные, накрывочные, подоконные, проступи, толщина 3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2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0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3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иленая А, Б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7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9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3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иленая А, Б, плиты цокольные, пластины, толщина 50-6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9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6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38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иленая А, Б, ступени цельные, пластины, толщина 70-8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9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1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3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иленая А, Б, ступени цельные, пластины, толщина 90-10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0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3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4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иленая А, Б, ступени цельные, пластины, толщина 110-1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2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9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5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4, фактурная обработка лицевой поверхности термообработанная, обработанная механическим или химическим способом, толщина, мм: 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5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2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5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4, фактурная обработка лицевой поверхности термообработанная, обработанная механическим или химическим способом, толщина, мм: 1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6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5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4, фактурная обработка лицевой поверхности термообработанная, обработанная механическим или химическим способом, толщина, мм: 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7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7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5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4, фактурная обработка лицевой поверхности термообработанная, обработанная механическим или химическим способом, толщина, мм: 2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4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5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4, фактурная обработка лицевой поверхности термообработанная, обработанная механическим или химическим способом, толщина, мм: 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5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8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5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4, фактурная обработка лицевой поверхности термообработанная, обработанная механическим или химическим способом, толщина, мм: 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1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5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5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4, фактурная обработка лицевой поверхности термообработанная, обработанная механическим или химическим способом, толщина, мм: 50-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4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6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58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4, фактурная обработка лицевой поверхности термообработанная, обработанная механическим или химическим способом, толщина, мм: 70-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.4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4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5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4, фактурная обработка лицевой поверхности термообработанная, обработанная механическим или химическим способом, толщина, мм: 90-1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.1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.6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6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мрамора белого, серого и цветного, мраморизованный известняк: группа 4, фактурная обработка лицевой поверхности термообработанная, обработанная механическим или химическим способом, толщина, мм: 110-1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.5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.5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7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шлифовальная, плиты облицовочные, накрывочные, подоконные, проступи, толщина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4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6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7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шлифовальная, плиты облицовочные, накрывочные, подоконные, проступи, толщина 1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8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3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7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шлифовальная, плиты облицовочные, накрывочные, подоконные, проступи, толщина 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9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7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7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шлифовальная, плиты облицовочные, накрывочные, подоконные, проступи, толщина 2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1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1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7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шлифовальная, плиты облицовочные, накрывочные, подоконные, проступи, толщина 3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2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4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7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шлифоваль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1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7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7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шлифовальная, плиты цокольные, пластины, толщина 50-6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2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6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78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шлифовальная, ступени цельные, пластины, толщина 70-8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6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5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7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шлифовальная, ступени цельные, пластины, толщина 90-10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8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.1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8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шлифовальная, ступени цельные, пластины, толщина 110-1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.6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.3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9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лощеная, плиты облицовочные, накрывочные, подоконные, проступи, толщина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1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6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9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лощеная, плиты облицовочные, накрывочные, подоконные, проступи, толщина 1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2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1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9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лощеная, плиты облицовочные, накрывочные, подоконные, проступи, толщина 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7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9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лощеная, плиты облицовочные, накрывочные, подоконные, проступи, толщина 2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1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7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9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лощеная, плиты облицовочные, накрывочные, подоконные, проступи, толщина 3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3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4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9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лоще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9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5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9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лощеная, плиты цокольные, пластины, толщина 50-6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9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0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98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лощеная, ступени цельные, пластины, толщина 70-8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48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1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89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лощеная, ступени цельные, пластины, толщина 90-10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6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.7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0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лощеная, ступени цельные, пластины, толщина 110-1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7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1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1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олированная, плиты облицовочные, накрывочные, подоконные, проступи, толщина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8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3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1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олированная, плиты облицовочные, накрывочные, подоконные, проступи, толщина 1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6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6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1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5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2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1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олированная, плиты облицовочные, накрывочные, подоконные, проступи, толщина 2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2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1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7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4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1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олирован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7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6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1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олированная, плиты цокольные, пластины, толщина 50-6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5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8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18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олированная, ступени цельные, пластины, толщина 70-8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6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.6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1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олированная, ступени цельные, пластины, толщина 90-10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8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2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2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мрамора, мраморизованного известняка. 4 группа, фактурная обработка лицевой поверхности полированная, ступени цельные, пластины, толщина 110-1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8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6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3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4, фактурная обработка лицевой поверхности точечная, толщина, мм: 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1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3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4, фактурная обработка лицевой поверхности точечная, толщина, мм: 1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4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5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3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4, фактурная обработка лицевой поверхности точечная, толщина, мм: 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5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3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4, фактурная обработка лицевой поверхности точечная, толщина, мм: 2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9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2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3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4, фактурная обработка лицевой поверхности точечная, толщина, мм: 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1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8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3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4, фактурная обработка лицевой поверхности точечная, толщина, мм: 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5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37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4, фактурная обработка лицевой поверхности точечная, толщина, мм: 50-6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3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38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4, фактурная обработка лицевой поверхности точечная, толщина, мм: 70-8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.3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4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39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4, фактурная обработка лицевой поверхности точечная, толщина, мм: 90-1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6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.8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40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4, фактурная обработка лицевой поверхности точечная, толщина, мм: 110-1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.3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.1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Изделия архитектурно-строительные из известняка, доломита, гипсового камня, травертина и конглобрекчии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5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иленая А, Б, плиты облицовочные, толщина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5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5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иленая А, Б, плиты облицовочные, толщина 1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1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5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иленая А, Б, плиты облицовочные, толщина 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95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8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5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иленая А, Б, плиты облицовочные, толщина 2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2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5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иленая А, Б, плиты облицовочные, толщина 3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5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3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5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иленая А, Б, плиты облицовочные, толщина 4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6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8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6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: группа 1, фактурная обработка лицевой поверхности термообработанная, обработанная механическим или химическим способом, толщина, мм: 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6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: группа 1, фактурная обработка лицевой поверхности термообработанная, обработанная механическим или химическим способом, толщина, мм: 1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6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: группа 1, фактурная обработка лицевой поверхности термообработанная, обработанная механическим или химическим способом, толщина, мм: 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6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: группа 1, фактурная обработка лицевой поверхности термообработанная, обработанная механическим или химическим способом, толщина, мм: 2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6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: группа 1, фактурная обработка лицевой поверхности термообработанная, обработанная механическим или химическим способом, толщина, мм: 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6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6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: группа 1, фактурная обработка лицевой поверхности термообработанная, обработанная механическим или химическим способом, толщина, мм: 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7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шлифовальная, плиты облицовочные, толщина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9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3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7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шлифовальная, плиты облицовочные, толщина 1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2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5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7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шлифовальная, плиты облицовочные, толщина 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2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4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7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шлифовальная, плиты облицовочные, толщина 2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9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0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7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шлифовальная, плиты облицовочные, толщина 3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91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9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7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шлифовальная, плиты облицовочные, толщина 4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26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9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8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лощеная, обработанная ультразвуком, толщина, мм: 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8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лощеная, обработанная ультразвуком, толщина, мм: 1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9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8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лощеная, обработанная ультразвуком, толщина, мм: 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8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лощеная, обработанная ультразвуком, толщина, мм: 2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8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лощеная, обработанная ультразвуком, толщина, мм: 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4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8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лощеная, обработанная ультразвуком, толщина, мм: 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98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9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олированная, плиты облицовочные, толщина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9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олированная, плиты облицовочные, толщина 1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9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05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9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олированная, плиты облицовочные, толщина 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7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77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9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олированная, плиты облицовочные, толщина 2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2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9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олированная, плиты облицовочные, толщина 3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8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0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99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1 группа, фактурная обработка лицевой поверхности полированная, плиты облицовочные, толщина 4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4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0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точечная, толщина, мм: 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24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0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точечная, толщина, мм: 1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9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0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точечная, толщина, мм: 2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5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0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точечная, толщина, мм: 2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3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9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05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точечная, толщина, мм: 3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86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06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1, фактурная обработка лицевой поверхности точечная, толщина, мм: 4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4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11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иленая А, Б, плиты облицовочные, накрывочные, подоконные, проступи, толщина 1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79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63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12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иленая А, Б, плиты облицовочные, накрывочные, подоконные, проступи, толщина 1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47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22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13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иленая А, Б, плиты облицовочные, накрывочные, подоконные, проступи, толщина 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8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14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иленая А, Б, плиты облицовочные, накрывочные, подоконные, проступи, толщина 2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43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86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861"/>
        <w:gridCol w:w="3173"/>
        <w:gridCol w:w="875"/>
        <w:gridCol w:w="1097"/>
        <w:gridCol w:w="917"/>
        <w:gridCol w:w="903"/>
      </w:tblGrid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1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иленая А, Б, плиты облицовочные, накрывочные, подоконные, проступи, толщина 3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1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4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1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иленая А, Б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49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1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17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иленая А, Б, плиты цокольные, пластины, толщина 50-6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2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8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18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иленая А, Б, ступени цельные, пластины, толщина 70-8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9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1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19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иленая А, Б, ступени цельные, пластины, толщина 90-10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65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.5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2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иленая А, Б, ступени цельные, пластины, толщина 110-12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03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.8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3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, группа 2, фактурная обработка лицевой поверхности термообработанная, обработанная механическим или химическим способом, толщина, мм: 1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9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3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, группа 2, фактурная обработка лицевой поверхности термообработанная, обработанная механическим или химическим способом, толщина, мм: 1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4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3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, группа 2, фактурная обработка лицевой поверхности термообработанная, обработанная механическим или химическим способом, толщина, мм: 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7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3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, группа 2, фактурная обработка лицевой поверхности термообработанная, обработанная механическим или химическим способом, толщина, мм: 2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0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3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, группа 2, фактурная обработка лицевой поверхности термообработанная, обработанная механическим или химическим способом, толщина, мм: 3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3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, группа 2, фактурная обработка лицевой поверхности термообработанная, обработанная механическим или химическим способом, толщина, мм: 4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6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37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, группа 2, фактурная обработка лицевой поверхности термообработанная, обработанная механическим или химическим способом, толщина, мм: 50-6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9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38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, группа 2, фактурная обработка лицевой поверхности термообработанная, обработанная механическим или химическим способом, толщина, мм: 70-8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4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39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, группа 2, фактурная обработка лицевой поверхности термообработанная, обработанная механическим или химическим способом, толщина, мм: 90-1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1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0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4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, группа 2, фактурная обработка лицевой поверхности термообработанная, обработанная механическим или химическим способом, толщина, мм: 110-1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.4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4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5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шлифовальная, плиты облицовочные, накрывочные, подоконные, проступи, толщина 1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78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4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5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шлифовальная, плиты облицовочные, накрывочные, подоконные, проступи, толщина 15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3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5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шлифовальная, плиты облицовочные, накрывочные, подоконные, проступи, толщина 2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79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4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5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шлифовальная, плиты облицовочные, накрывочные, подоконные, проступи, толщина 25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83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3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5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шлифовальная, плиты облицовочные, накрывочные, подоконные, проступи, толщина 3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8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9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5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шлифоваль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2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8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57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шлифовальная, плиты цокольные, пластины, толщина 50-6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7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58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шлифовальная, ступени цельные, пластины, толщина 70-8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4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59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шлифовальная, ступени цельные, пластины, толщина 90-10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7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6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шлифовальная, ступени цельные, пластины, толщина 110-12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96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7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лощеная, плиты облицовочные, накрывочные, подоконные, проступи, толщина 1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3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4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7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лощеная, плиты облицовочные, накрывочные, подоконные, проступи, толщина 15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0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7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лощеная, плиты облицовочные, накрывочные, подоконные, проступи, толщина 2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2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8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7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лощеная, плиты облицовочные, накрывочные, подоконные, проступи, толщина 25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1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7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лощеная, плиты облицовочные, накрывочные, подоконные, проступи, толщина 3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1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8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7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лоще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1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77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лощеная, плиты цокольные, пластины, толщина 50-6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1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5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78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лощеная, ступени цельные, пластины, толщина 70-8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7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1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79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лощеная, ступени цельные, пластины, толщина 90-10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3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.6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8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лощеная, ступени цельные, пластины, толщина 110-12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9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.2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9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олированная, плиты облицовочные, накрывочные, подоконные, проступи, толщина 1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81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6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9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олированная, плиты облицовочные, накрывочные, подоконные, проступи, толщина 15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4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2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9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84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6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9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олированная, плиты облицовочные, накрывочные, подоконные, проступи, толщина 25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84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2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9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39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9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олирован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91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3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97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олированная, плиты цокольные, пластины, толщина 50-6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86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98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олированная, ступени цельные, пластины, толщина 70-8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7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2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099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олированная, ступени цельные, пластины, толщина 90-10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43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5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0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2 группа, фактурная обработка лицевой поверхности полированная, ступени цельные, пластины, толщина 110-12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81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.8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1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точечная, толщина, мм: 1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1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точечная, толщина, мм: 1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1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точечная, толщина, мм: 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2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1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точечная, толщина, мм: 2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3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5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1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точечная, толщина, мм: 3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4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2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1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точечная, толщина, мм: 4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2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5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17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точечная, толщина, мм: 50-6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4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9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18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точечная, толщина, мм: 70-8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5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19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точечная, толщина, мм: 90-10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6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1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2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точечная, толщина, мм: 110-1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2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6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3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пиленая А, Б, плиты облицовочные, толщина 1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6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3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пиленая А, Б, плиты облицовочные, толщина 15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98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6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3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пиленая А, Б, плиты облицовочные, толщина 2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1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3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пиленая А, Б, плиты облицовочные, толщина 25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33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9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3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пиленая А, Б, плиты облицовочные, толщина 3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33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7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3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пиленая А, Б, плиты облицовочные, толщина 4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1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4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: группа 3, фактурная обработка лицевой поверхности термообработанная, обработанная механическим или химическим способом, толщина, мм: 1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4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: группа 3, фактурная обработка лицевой поверхности термообработанная, обработанная механическим или химическим способом, толщина, мм: 1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4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: группа 3, фактурная обработка лицевой поверхности термообработанная, обработанная механическим или химическим способом, толщина, мм: 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4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; группа 3, фактурная обработка лицевой поверхности термообработанная, обработанная механическим или химическим способом, толщина, мм: 2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4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: группа 3, фактурная обработка лицевой поверхности термообработанная, обработанная механическим или химическим способом, толщина, мм: 3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4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вестняка, доломита, гипсового камня, травертина и конглобрекчии: группа 3, фактурная обработка лицевой поверхности термообработанная, обработанная механическим или химическим способом, толщина, мм: 4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5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шлифовальная, плиты облицовочные, толщина 1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9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9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5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шлифовальная, плиты облицовочные, толщина 15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98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5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шлифовальная, плиты облицовочные, толщина 2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5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7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5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шлифовальная, плиты облицовочные, толщина 25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28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2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5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шлифовальная, плиты облицовочные, толщина 3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5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известняка, доломита, гипсового камня, травертина. 3 группа, фактурная обработка лицевой поверхности шлифовальная, плиты облицовочные, толщина 40 мм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2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6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6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лощеная, обработанная ультразвуком, толщина, мм: 1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6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лощеная, обработанная ультразвуком, толщина, мм: 1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4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6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лощеная, обработанная ультразвуком, толщина, мм: 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6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лощеная, обработанная ультразвуком, толщина, мм: 2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6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лощеная, обработанная ультразвуком, толщина, мм: 3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6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лощеная, обработанная ультразвуком, толщина, мм: 4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7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полированная, толщина, мм: 1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9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7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полированная, толщина, мм: 1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2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7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полированная, толщина, мм: 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9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7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полированная, толщина, мм: 2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9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7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полированная, толщина, мм: 3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7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,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полированная, толщина, мм: 4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81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точечная, толщина, мм: 1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8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82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точечная, толщина, мм: 1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7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83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точечная, толщина, мм: 2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84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точечная, толщина, мм: 2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1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85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точечная, толщина, мм: 3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186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3, фактурная обработка лицевой поверхности точечная, толщина, мм: 40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840"/>
        <w:gridCol w:w="3240"/>
        <w:gridCol w:w="872"/>
        <w:gridCol w:w="1092"/>
        <w:gridCol w:w="915"/>
        <w:gridCol w:w="901"/>
      </w:tblGrid>
      <w:tr>
        <w:trPr>
          <w:trHeight w:val="23" w:hRule="atLeast"/>
        </w:trPr>
        <w:tc>
          <w:tcPr>
            <w:tcW w:w="83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Изделия архитектурно-строительные из пористых горных пород (ракушечника и туфа)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0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иленая А, Б, плиты облицовочные, толщина 1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0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иленая А, Б, плиты облицовочные, толщина 15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0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иленая А, Б, плиты облицовочные, толщина 2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0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иленая А, Б, плиты облицовочные, толщина 25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2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0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иленая А, Б, плиты облицовочные, толщина 3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5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0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иленая А, Б, плиты облицовочные, толщина 4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5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1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 ракушечника и туфа из пористых горных пород, группа 1, фактурная обработка лицевой поверхности термообработанная, обработанная механическим или химическим способом, толщина, мм: 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1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 ракушечника и туфа из пористых горных пород, группа 1, фактурная обработка лицевой поверхности термообработанная, обработанная механическим или химическим способом, толщина, мм: 1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5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1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 ракушечника и туфа из пористых горных пород, группа 1, фактурная обработка лицевой поверхности термообработанная, обработанная механическим или химическим способом, толщина, мм: 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6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1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 ракушечника и туфа из пористых горных пород, группа 1, фактурная обработка лицевой поверхности термообработанная, обработанная механическим или химическим способом, толщина, мм: 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1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 ракушечника и туфа из пористых горных пород, группа 1, фактурная обработка лицевой поверхности термообработанная, обработанная механическим или химическим способом, толщина, мм: 3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6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1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из ракушечника и туфа из пористых горных пород, группа 1, фактурная обработка лицевой поверхности термообработанная, обработанная механическим или химическим способом, толщина, мм: 4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2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шлифовальная, плиты облицовочные, накрывочные, подоконные, проступи, толщина 1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2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шлифовальная, плиты облицовочные, накрывочные, подоконные, проступи, толщина 15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8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2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шлифовальная, плиты облицовочные, накрывочные, подоконные, проступи, толщина 2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5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2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шлифовальная, плиты облицовочные, накрывочные, подоконные, проступи, толщина 25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6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2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шлифовальная, плиты облицовочные, накрывочные, подоконные, проступи, толщина 3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2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шлифовальная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5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3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лощеная, обработанная ультразвуком, толщина, мм: 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3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лощеная, обработанная ультразвуком, толщина, мм: 1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9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3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лощеная, обработанная ультразвуком, толщина, мм: 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1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3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лощеная, обработанная ультразвуком, толщина, мм: 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3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лощеная, обработанная ультразвуком, толщина, мм: 3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4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3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лощеная, обработанная ультразвуком, толщина, мм: 4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9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4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олированная, плиты облицовочные, накрывочные, подоконные, проступи, толщина 1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4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олированная, плиты облицовочные, накрывочные, подоконные, проступи, толщина 15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1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4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7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4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олированная, плиты облицовочные, накрывочные, подоконные, проступи, толщина 25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2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45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0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46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1 группа, фактурная обработка лицевой поверхности полирован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4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51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точечная, толщина, мм: 1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2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52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точечная, толщина, мм: 1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53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точечная, толщина, мм: 20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5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5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точечная, толщина, мм: 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93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814"/>
        <w:gridCol w:w="3085"/>
        <w:gridCol w:w="870"/>
        <w:gridCol w:w="1076"/>
        <w:gridCol w:w="895"/>
        <w:gridCol w:w="909"/>
      </w:tblGrid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5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точечная, толщина, мм: 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8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5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1, фактурная обработка лицевой поверхности точечная, толщина, мм: 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4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6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иленая А, Б, плиты облицовочные, цокольные, накрывочные, подоконные, проступи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6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иленая А, Б, плиты облицовочные, цокольные, накрывочные, подоконные, проступи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2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6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иленая А, Б, плиты облицовочные, цокольные, накрывочные, подоконные, проступи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4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6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иленая А, Б, плиты облицовочные, цокольные, накрывочные, подоконные, проступи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6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иленая А, Б, плиты облицовочные, цокольные, накрывочные, подоконные, проступи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5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7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6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иленая А, Б, плиты цокольные, накрывочные, подоконные, проступи, пластины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9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67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иленая А, Б, плиты цокольные, пластины, толщина 50-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4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6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иленая А, Б, ступени цельные, пластины, толщина 70-8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9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69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иленая А, Б, ступени цельные, пластины, толщина 90-10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.5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7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иленая А, Б, ступени цельные, пластины, толщина 110-1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1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7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2, фактурная обработка лицевой поверхности термообработанная, обработанная механическим или химическим способом, толщина, мм: 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7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2, фактурная обработка лицевой поверхности термообработанная, обработанная механическим или химическим способом, толщина, мм: 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4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7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2, фактурная обработка лицевой поверхности термообработанная, обработанная механическим или химическим способом, толщина, мм: 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7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2, фактурная обработка лицевой поверхности термообработанная, обработанная механическим или химическим способом, толщина, мм: 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0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7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2, фактурная обработка лицевой поверхности термообработанная, обработанная механическим или химическим способом, толщина, мм: 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5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1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7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2, фактурная обработка лицевой поверхности термообработанная, обработанная механическим или химическим способом, толщина, мм: 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6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77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2, фактурная обработка лицевой поверхности термообработанная, обработанная механическим или химическим способом, толщина, мм: 50-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9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7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2, фактурная обработка лицевой поверхности термообработанная, обработанная механическим или химическим способом, толщина, мм: 70-8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5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4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79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2, фактурная обработка лицевой поверхности термообработанная, обработанная механическим или химическим способом, толщина, мм: 90-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0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8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2, фактурная обработка лицевой поверхности термообработанная, обработанная механическим или химическим способом, толщина, мм: 110-1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4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8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шлифовальная, плиты облицовочные, накрывочные, подоконные, проступи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7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8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шлифовальная, плиты облицовочные, накрывочные, подоконные, проступи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8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шлифовальная, плиты облицовочные, накрывочные, подоконные, проступи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6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8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шлифовальная, плиты облицовочные, накрывочные, подоконные, проступи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4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8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шлифовальная, плиты облицовочные, накрывочные, подоконные, проступи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5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8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шлифоваль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4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87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шлифовальная, плиты цокольные, пластины, толщина 50-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4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8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шлифовальная, ступени цельные, пластины, толщина 70-8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9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89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шлифовальная, ступени цельные, пластины, толщина 90-10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.5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9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шлифовальная, ступени цельные, пластины, толщина 110-1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5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1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9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лощеная, плиты облицовочные, накрывочные, подоконные, проступи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4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9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лощеная, плиты облицовочные, накрывочные, подоконные, проступи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0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9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лощеная, плиты облицовочные, накрывочные, подоконные, проступи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8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9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лощеная, плиты облицовочные, накрывочные, подоконные, проступи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1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9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лощеная, плиты облицовочные, накрывочные, подоконные, проступи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8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9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лоще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1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97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лощеная, плиты цокольные, пластины, толщина 50-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5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9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лощеная, ступени цельные, пластины, толщина 70-8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.1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299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лощеная, ступени цельные, пластины, толщина 90-10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.6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0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лощеная, ступени цельные, пластины, толщина 110-1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.2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0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олированная, плиты облицовочные, накрывочные, подоконные, проступи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0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0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олированная, плиты облицовочные, накрывочные, подоконные, проступи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3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0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олированная, плиты облицовочные, накрывочные, подоконные, проступи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0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0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олированная, плиты облицовочные, накрывочные, подоконные, проступи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2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0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олированная, плиты облицовочные, накрывочные, подоконные, проступи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5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5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0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олированная, плиты облицовочные, цокольные, накрывочные, подоконные, проступи, пластины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4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07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олированная, плиты цокольные, пластины, толщина 50-6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4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0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олированная, ступени цельные, пластины, толщина 70-8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9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09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олированная, ступени цельные, пластины, толщина 90-10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8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5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1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2 группа, фактурная обработка лицевой поверхности полированная, ступени цельные, пластины, толщина 110-1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1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1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2, фактурная обработка лицевой поверхности точечная, толщина, мм: 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1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2, фактурная обработка лицевой поверхности точечная, толщина, мм: 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1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2, фактурная обработка лицевой поверхности точечная, толщина, мм: 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5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2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1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2, фактурная обработка лицевой поверхности точечная, толщина, мм: 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5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1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2, фактурная обработка лицевой поверхности точечная, толщина, мм: 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2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1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2, фактурная обработка лицевой поверхности точечная, толщина, мм: 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5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17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2, фактурная обработка лицевой поверхности точечная, толщина, мм: 50-6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9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1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2, фактурная обработка лицевой поверхности точечная, толщина, мм: 70-8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5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19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2, фактурная обработка лицевой поверхности точечная, толщина, мм: 90-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1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20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2, фактурная обработка лицевой поверхности точечная, толщина, мм: 110-1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.6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2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пиленая А, Б, плиты облицовочные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2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пиленая А, Б, плиты облицовочные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2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пиленая А, Б, плиты облицовочные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2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пиленая А, Б, плиты облицовочные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2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пиленая А, Б, плиты облицовочные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2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пиленая А, Б, плиты облицовочные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4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3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3, фактурная обработка лицевой поверхности термообработанная, обработанная механическим или химическим способом, толщина, мм: 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3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3, фактурная обработка лицевой поверхности термообработанная, обработанная механическим или химическим способом, толщина, мм: 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1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3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3, фактурная обработка лицевой поверхности термообработанная, обработанная механическим или химическим способом, толщина, мм: 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7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3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3, фактурная обработка лицевой поверхности термообработанная, обработанная механическим или химическим способом, толщина, мм: 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3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3, фактурная обработка лицевой поверхности термообработанная, обработанная механическим или химическим способом, толщина, мм: 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3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 ракушечника и туфа из пористых горных пород, группа 3, фактурная обработка лицевой поверхности термообработанная, обработанная механическим или химическим способом, толщина, мм: 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4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шлифовальная, плиты облицовочные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7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4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шлифовальная, плиты облицовочные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9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4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шлифовальная, плиты облицовочные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4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шлифовальная, плиты облицовочные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4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шлифовальная, плиты облицовочные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8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4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4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архитектурно-строительные из пористых горных пород (ракушечника и туфа). 3 группа, фактурная обработка лицевой поверхности шлифовальная, плиты облицовочные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7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лощеная, обработанная ультразвуком, толщина, мм: 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4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7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лощеная, обработанная ультразвуком, толщина, мм: 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4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7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лощеная, обработанная ультразвуком, толщина, мм: 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8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7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лощеная, обработанная ультразвуком, толщина, мм: 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7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лощеная, обработанная ультразвуком, толщина, мм: 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7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лощеная, обработанная ультразвуком, толщина, мм: 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5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8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полированная, толщина, мм: 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9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8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полированная, толщина, мм: 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2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8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полированная, толщина, мм: 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8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полированная, толщина, мм: 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9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8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полированная, толщина, мм: 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8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полированная, толщина, мм: 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9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точечная, толщина, мм: 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8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9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точечная, толщина, мм: 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9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точечная, толщина, мм: 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2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9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точечная, толщина, мм: 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1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9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точечная, толщина, мм: 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6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39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изделия архитектурно-строительные из ракушечника и туфа из пористых горных пород, группа 3, фактурная обработка лицевой поверхности точечная, толщина, мм: 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81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: Плиты декоративные на основе природного камня</w:t>
            </w:r>
          </w:p>
        </w:tc>
      </w:tr>
      <w:tr>
        <w:trPr>
          <w:trHeight w:val="23" w:hRule="atLeast"/>
        </w:trPr>
        <w:tc>
          <w:tcPr>
            <w:tcW w:w="822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: Плиты декоративные на основе природного камня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0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иленая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9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0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иленая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5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0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иленая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4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0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иленая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3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0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иленая, толщина 28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6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0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иленая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7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07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иленая, толщина 3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6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0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иленая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5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2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1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М, фактурная обработка лицевой поверхности шлифовальная, толщина, мм: 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5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1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М, фактурная обработка лицевой поверхности шлифовальная, толщина, мм: 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3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1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М, фактурная обработка лицевой поверхности шлифовальная, толщина, мм: 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1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М, фактурная обработка лицевой поверхности шлифовальная, толщина, мм: 2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9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1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М, фактурная обработка лицевой поверхности шлифовальная, толщина, мм: 2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8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1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М, фактурная обработка лицевой поверхности шлифовальная, толщина, мм: 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63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17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М, фактурная обработка лицевой поверхности шлифовальная, толщина, мм: 3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24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1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М, фактурная обработка лицевой поверхности шлифовальная, толщина, мм: 4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9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2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лощеная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1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2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лощеная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9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2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лощеная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2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лощеная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1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2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лощеная, толщина 28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4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2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лощеная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98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27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лощеная, толщина 3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7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7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2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лощеная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1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3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олированная, толщина 1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3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3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олированная, толщина 1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6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33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олированная, толщина 2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21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34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олированная, толщина 2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2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3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олированная, толщина 28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9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50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36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олированная, толщина 3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6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07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37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олированная, толщина 35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4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0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38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М, фактурная обработка лицевой поверхности полированная, толщина 40 м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92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41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Б, фактурная обработка лицевой поверхности пиленая, толщина, мм: 3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5</w:t>
            </w:r>
          </w:p>
        </w:tc>
      </w:tr>
      <w:tr>
        <w:trPr>
          <w:trHeight w:val="23" w:hRule="atLeast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42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Б, фактурная обработка лицевой поверхности пиленая, толщина, мм: 3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39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"/>
        <w:gridCol w:w="826"/>
        <w:gridCol w:w="3073"/>
        <w:gridCol w:w="882"/>
        <w:gridCol w:w="1075"/>
        <w:gridCol w:w="914"/>
        <w:gridCol w:w="906"/>
      </w:tblGrid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4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Б, фактурная обработка лицевой поверхности пиленая, толщина, мм: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9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5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Б, фактурная обработка лицевой поверхности шлифоваль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6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5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Б, фактурная обработка лицевой поверхности шлифовальная, толщина 3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5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Б, фактурная обработка лицевой поверхности шлифоваль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6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6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Б, фактурная обработка лицевой поверхности лощеная, толщина, мм: 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6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Б, фактурная обработка лицевой поверхности лощеная, толщина, мм: 3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5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6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Б, фактурная обработка лицевой поверхности лощеная, толщина, мм: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9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7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Б, фактурная обработка лицевой поверхности полирован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1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7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Б, фактурная обработка лицевой поверхности полированная, толщина 3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4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7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Б, фактурная обработка лицевой поверхности полирован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0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8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иле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8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иле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6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8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иле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8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иле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3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8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иле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5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8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иленая, толщина 3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8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87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иле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2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9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шлифоваль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2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9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шлифоваль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9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шлифоваль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9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шлифоваль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9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9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шлифоваль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5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9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шлифовальная, толщина 3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5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0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497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шлифоваль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3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0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лоще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0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лоще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2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0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лоще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3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0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лоще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4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8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0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лоще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4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0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лощеная, толщина 3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7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07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лоще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2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1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олирован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9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1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олирован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1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олирован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5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1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олирован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3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1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олирован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2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1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олированная, толщина 3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9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17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цементном вяжущем, фактурная обработка лицевой поверхности полирован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8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2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иле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4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2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иле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2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иле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9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2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иле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2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иле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6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2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иленая, толщина 3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27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иле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3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3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шлифоваль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1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3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шлифоваль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1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3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шлифоваль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2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3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шлифоваль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3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3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шлифоваль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2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3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шлифовальная, толщина 3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37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шлифоваль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0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4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лоще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5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4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лоще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1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4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лоще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7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4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лоще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4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4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лоще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8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4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лощеная, толщина 3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8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47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лоще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6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5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олирован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1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5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олирован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5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5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олирован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7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5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олирован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7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5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олирован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1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5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олированная, толщина 3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3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57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М, IIБ, на синтетическом связующем, фактурная обработка лицевой поверхности полирован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4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5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6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: 1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8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6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: 1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9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6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: 2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3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6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: 2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6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6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: 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3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6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IIIБ, фактурная обработка лицевой поверхности пиленая, толщина, мм: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0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7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шлифован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6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7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шлифован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7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7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шлифован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7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7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шлифован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5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7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шлифован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4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7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шлифован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.5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8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лоще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3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8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лоще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5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3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8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лоще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6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8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лоще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6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8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лоще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0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8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лоще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9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полирован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7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9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полирован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8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9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полирован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5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9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полирован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9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9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полирован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2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59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IIIБ, фактурная обработка лицевой поверхности полирован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.0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0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орнаментные, склеенные из кусков мрамора правильной формы, фактурная обработка лицевой поверхности пиленая, толщина, мм: 1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7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0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орнаментные, склеенные из кусков мрамора правильной формы, фактурная обработка лицевой поверхности пиленая, толщина, мм: 1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5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3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0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орнаментные, склеенные из кусков мрамора правильной формы, фактурная обработка лицевой поверхности пиленая, толщина, мм: 2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0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орнаментные, склеенные из кусков мрамора правильной формы, фактурная обработка лицевой поверхности пиленая, толщина, мм: 2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9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0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орнаментные, склеенные из кусков мрамора правильной формы, фактурная обработка лицевой поверхности пиленая, толщина, мм: 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0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0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орнаментные, склеенные из кусков мрамора правильной формы, фактурная обработка лицевой поверхности пиленая, толщина, мм: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7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1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шлифоваль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5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0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1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шлифоваль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7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1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шлифоваль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4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2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1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шлифоваль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5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9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1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шлифоваль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7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17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шлифоваль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5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1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2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лоще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5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3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2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лоще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3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2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лоще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4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2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лоще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9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3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2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лоще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8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2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лоще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3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3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полирован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7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3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полирован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3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полирован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5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3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полирован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7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3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полирован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5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3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орнаментные, склеенные из кусков мрамора правильной формы, фактурная обработка лицевой поверхности полирован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3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0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4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известняк, доломит, гипсовый камень, травертин, фактурная обработка лицевой поверхности пиленая, толщина, мм: 1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4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4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известняк, доломит, гипсовый камень, травертин, фактурная обработка лицевой поверхности пиленая, толщина, мм: 1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3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4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известняк, доломит, гипсовый камень, травертин, фактурная обработка лицевой поверхности пиленая, толщина, мм: 2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1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7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4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известняк, доломит, гипсовый камень, травертин, фактурная обработка лицевой поверхности пиленая, толщина, мм: 2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9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4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известняк, доломит, гипсовый камень, травертин, фактурная обработка лицевой поверхности пиленая, толщина, мм: 3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2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4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4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пиленые из природного камня: плиты декоративные на основе природного камня: тип 1110, известняк, доломит, гипсовый камень, травертин, фактурная обработка лицевой поверхности пиленая, толщина, мм: 40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9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5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шлифовальная, толщина 1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4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5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шлифовальная, толщина 1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2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53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шлифовальная, толщина 2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5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54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шлифовальная, толщина 25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4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55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шлифовальная, толщина 3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7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0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56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шлифовальная, толщина 40 м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8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52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829"/>
        <w:gridCol w:w="3150"/>
        <w:gridCol w:w="890"/>
        <w:gridCol w:w="1079"/>
        <w:gridCol w:w="925"/>
        <w:gridCol w:w="25"/>
        <w:gridCol w:w="863"/>
      </w:tblGrid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6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лощеная, толщина 1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8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2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6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лощеная, толщина 15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8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6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лощеная, толщина 2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6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6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лощеная, толщина 25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7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2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6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лощеная, толщина 3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1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6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6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10, доломит, гипсовый камень, травертин, фактурная обработка лицевой поверхности лощеная, толщина 4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2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4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7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0, доломит, гипсовый камень, травертин, фактурная обработка лицевой поверхности полированная, толщина 1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0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7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0, доломит, гипсовый камень, травертин, фактурная обработка лицевой поверхности полированная, толщина 15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7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0, доломит, гипсовый камень, травертин, фактурная обработка лицевой поверхности полированная, толщина 2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7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7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7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0, доломит, гипсовый камень, травертин, фактурная обработка лицевой поверхности полированная, толщина 25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1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2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7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0, доломит, гипсовый камень, травертин, фактурная обработка лицевой поверхности полированная, толщина 3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9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4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67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декоративные на основе природного камня. Тип 110, доломит, гипсовый камень, травертин, фактурная обработка лицевой поверхности полированная, толщина 4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30</w:t>
            </w:r>
          </w:p>
        </w:tc>
        <w:tc>
          <w:tcPr>
            <w:tcW w:w="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6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литы доломитовые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8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доломитовые толщиной 25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2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8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доломитовые толщиной 4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8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блицовочные доломитовые под Скалу 1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.1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литы мраморные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84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мраморные полированные для подступенков толщиной 3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84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мраморные полированные для ступеней и подоконников толщиной 4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.6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85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олированные различной формы мраморные типа брекчия для полов толщиной 3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3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литы гранитные и мраморно-гранитные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84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гранитные с поверхностью под Скалу, толщиной 1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.5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.9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84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и гранитные цельные толщиной 1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5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85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олированные различной формы гранитные типа брекчия для полов толщиной 3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.5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185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олированные различной формы мраморно-гранитные типа брекчия для полов толщиной 25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.00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.7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829"/>
        <w:gridCol w:w="3150"/>
        <w:gridCol w:w="890"/>
        <w:gridCol w:w="1079"/>
        <w:gridCol w:w="896"/>
        <w:gridCol w:w="15"/>
        <w:gridCol w:w="14"/>
        <w:gridCol w:w="12"/>
        <w:gridCol w:w="13"/>
        <w:gridCol w:w="13"/>
        <w:gridCol w:w="14"/>
        <w:gridCol w:w="12"/>
        <w:gridCol w:w="25"/>
        <w:gridCol w:w="799"/>
      </w:tblGrid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13 Камни бортовые и стеновые из природного камн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Камни бортовые и стеновые из природного камн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амни бортовые и стеновые из природного камня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из горных пород, марка 1ГП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13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из горных пород, марка 2ГП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.6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7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из горных пород, марка 3ГП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.6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.7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0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из горных пород, марка 4ГП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5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4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0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из горных пород, марка 5ГП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1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8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0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из горных пород, марка ГПВ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2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5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0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из горных пород, марка ГК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.4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.1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0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бортовые из горных пород, марка ГК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. м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8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1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теновые из горных пород, тип I, размер 390х190х188 мм, марка 4-10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6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2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1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теновые из горных пород, тип I, размер 390х190х188 мм, марка 125-25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3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8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1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теновые из горных пород, тип I, размер 390х190х188 мм, марка 300-40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4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2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теновые из горных пород, тип II, размер 490х240х188 мм, марка 4-10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7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9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2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теновые из горных пород, тип II, размер 490х240х188 мм, марка 125-25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2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теновые из горных пород, тип II, размер 490х240х188 мм, марка 300-40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1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1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3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теновые из горных пород, тип III, размер 390х190х188 мм, марка 4-10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9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4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3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теновые из горных пород, тип III, размер 390х190х188 мм, марка 125-25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3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5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3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ни стеновые из горных пород, тип III, размер 390х190х188 мм, марка 300-40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0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1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-003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пилобутовый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14 Материалы для озеленени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Материалы для озеленени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Деревья лиственные, крупномерные (с комом земли 1,2х1,2 м), высота 3,5-4 м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ция белая, крупномерная (с комом земли 1,2х1,2 м), высота 3,5-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6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а бородавчатая, крупномерная (с комом земли 1,2х1,2 м), высота 3,5-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5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9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, крупномерный (с комом земли 1,2х1,2 м), высота 3,5-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4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2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0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 вавилонская, крупномерная (с комом земли 1,2х1,2 м), высота 3,5-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0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2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0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 остролистный, крупномерный (с комом земли 1,2х1,2 м), высота 3,5-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5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5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0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 ясенелистный, крупномерный (с комом земли 1,2х1,2 м), высота 3,5-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0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1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0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а, крупномерная (с комом земли 1,2х1,2 м), высота 3,5-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0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7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0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ь обыкновенный, крупномерный (с комом земли 1,2х1,2 м), высота 3,5-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1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2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09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ень обыкновенный, крупномерный (с комом земли 1,2х1,2 м), высота 3,5-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4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1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10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тан конский, крупномерный (с комом земли 1,2х1,2 м), высота 3,5-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15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1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ина, крупномерная (с комом земли 1,2х1,2 м), высота 3,5-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50</w:t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4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Деревья лиственные, повышенный стандарт (с комом земли), высота 3,0-3,5 м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2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ция желтая, форма плакучая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5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1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2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а бородавчатая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5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1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2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ярышник штамбовый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7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2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2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8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2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 вавилонская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8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2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тан конский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0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6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2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 остролистный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9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2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2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 серебристый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5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29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 привитой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2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7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30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а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1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6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3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х маньчжурский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3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ина привитая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1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9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3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ь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9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5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3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муха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6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6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3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я привитая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6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7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3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ень, повышенный стандарт (с комом земли)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5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9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Деревья лиственные, средний размер, высота 3,0-3,5 м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4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 обыкновенный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4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ша уссурийская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4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 черешчатый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9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4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 обыкновенный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4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4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гач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4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тан конский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6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4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0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49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ция белая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9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50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а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0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5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ех маньчжурский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5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ина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9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5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ь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5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муха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5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ковица белая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0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5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я лесная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5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ень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5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а бородавчатая, средний размер, высота 3,0-3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2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Деревья лиственные, садовые формы, саженцы лиственных деревьев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6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 черешчатый пирамидальный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6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а разнолистная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93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6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а разнолистная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92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7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6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ина дуболистная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6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ина дуболистная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6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поль серебристый пирамидальный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2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9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7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ция шаровидная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4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7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ция шаровидная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2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7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я восточная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7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я восточная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7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 остролистный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3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7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 остролистный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2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6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8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 вавилонская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8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8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 вавилонская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81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8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ковица белая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8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ковица белая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4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8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я лесная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8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я лесная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9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ярышник однопестичный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9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ярышник однопестичный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9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9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9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ина черноплодная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9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ина черноплодная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9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я Недзвецкого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6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9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я Недзвецкого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099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ень пестролистный с кроной 2-3 года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00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сень пестролистный с кроной 4-6 лет, высота 1,5-3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4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Деревья хвойные, саженцы хвойных пород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ь (разные виды), высота 0,4-0,8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3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1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венница сибирская, высота 0,4-0,8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хта сибирская, высота 0,4-0,8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0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а обыкновенная, высота 0,4-0,8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0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я западная, высота 0,4-0,8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1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ь (разные виды), высота 0,8-1,2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1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венница сибирская, высота 0,8-1,2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7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1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хта сибирская, высота 0,8-1,2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6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1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а обыкновенная, высота 0,8-1,2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1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я западная, высота 0,8-1,2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2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ь (разные виды), высота 1,2-1,8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51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1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2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венница сибирская, высота 1,2-1,8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2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7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2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хта сибирская, высота 1,2-1,8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5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6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2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а обыкновенная, высота 1,2-1,8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5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2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я западная, высота 1,2-1,8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.11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.3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рочие материалы для озеленения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17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озеленения: хворост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46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4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47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н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9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47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рост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73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47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гной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97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3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47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а рассыпна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4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47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а прессованна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47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ма песчаного овс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устарники лиственных пород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н сибирский белый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8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молость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 кустовая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0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рга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0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а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0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итник золотой дождь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0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итник удлиненный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0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а краснолистная (шиповник)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09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зильник (разные виды)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10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н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1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шина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1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щина обыкновенная пурпурнолистная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1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елей-вязовик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1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зыреплодник калинолистный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1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ина южная (дерен)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1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мпия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1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родина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2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а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2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ва уссурийская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2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ва колючая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2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я пенсильванская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2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жноягодник кистевой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2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ея (разные виды)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2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бушник (жасмин)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2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ковица белая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29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ня лесная, высота 1,25-1,5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3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ва японская, высота 0,75-1,0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3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барис, высота 0,75-1,0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1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3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склет европейский, высота 0,75-1,0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2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3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овина, высота 0,75-1,0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6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3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тензия садовая, высота 0,75-1,0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2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3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н пестролистный, высота 0,75-1,0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3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к красильный, высота 0,75-1,0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9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3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х серебристый и узколистный, высота 0,75-1,0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39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епиха ветвистая, высота 0,75-1,0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1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40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ация желтая, высота 0,75-1,0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4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барис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4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склет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4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рючина обыкновенна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7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4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ярышник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4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зин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4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4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4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з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4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ша лесна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49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е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50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бушник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6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, высота 0,4-0,6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6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молость каприфоль, высота 0,4-0,6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6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ющи, высота 0,4-0,6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6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ель, высота 0,4-0,6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Хвойные кустарники, высота 0,6-0,7 м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7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жевельник виргинский и китайский, высота 0,6-0,7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7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жевельник казацкий, высота 0,6-0,7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7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я восточная, высота 0,6-0,7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ортовые розы и сирени, высота 0,3-0,4 м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8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а кустовая, высота 0,3-0,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8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а полуштамбовая, высота 0,3-0,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6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8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а штамбовая, высота 0,3-0,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8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8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ь кустовая, высота 0,3-0,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2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8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ь привитая улучшенная, высота 0,3-0,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2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8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ь полуштамбовая, высота 0,3-0,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7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8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ь штамбовая, высота 0,3-0,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28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ень выгоночная, высота 0,3-0,4 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емена трав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9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ник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2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0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а сборна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0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няк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6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0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вер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97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0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ер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0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охвост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09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церн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5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9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10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пин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8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1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тлик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26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8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1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сяниц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66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1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рей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15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1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гар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5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15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грас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2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16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анская трав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5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17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к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0318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орастущие травы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3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15 Цементные и гипсовые издели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аздел: Цементные и гипсовые изделия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Базы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гипсовые под колонны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1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гипсовые под колонны высотой до 4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2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гипсовые под колонны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1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гипсовые по пилястрам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1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9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1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гипсовые по пилястрам высотой до 4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2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1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гипсовые по пилястрам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60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цементные под колонны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7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цементные под колонны высотой до 4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54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цементные под колонны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19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5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1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цементные по пилястрам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7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1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цементные по пилястрам высотой до 4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54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1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 цементные по пилястрам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19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5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Балясины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2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ясины гипсовые цилиндрические бутылочные и квадратные без орнамента высотой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69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2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ясины гипсовые цилиндрические бутылочные и квадратные без орнамента высотой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2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ясины цементные цилиндрические бутылочные и квадратные без орнамента высотой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2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2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ясины цементные цилиндрические бутылочные и квадратные без орнамента высотой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8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рочее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3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балясины гипсовые цилиндрические бутылочные и квадратные без орнамента высотой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99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3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балясины гипсовые цилиндрические бутылочные и квадратные без орнамента высотой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0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5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ки гипсовые диаметром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8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5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ки гипсовые диаметром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98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2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7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рлянды гипсовые длиной по огибу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8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7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рлянды гипсовые длиной по огибу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8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2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ки-замки гипсовы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8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2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ки-замки гипсовы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8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5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ки гипсовые вентиляционные площадью до 0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2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5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ки гипсовые вентиляционные площадью до 0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2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6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8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 гипсовые орнаментованны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5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3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балясины цементные цилиндрические бутылочные и квадратные без орнамента высотой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2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3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балясины цементные цилиндрические бутылочные и квадратные без орнамента высотой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0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3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5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ки цементные с легким и сложным рисунком диаметром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6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6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5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ки цементные с легким и сложным рисунком диаметром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56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1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7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рлянды цементные длиной по огибу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70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4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7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рлянды цементные длиной по огибу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14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5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2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ки-замки цементны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2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7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2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ки-замки цементны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2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7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8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шки цементные орнаментованны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7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Вазы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4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ы гипсовые гладки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6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4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4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ы гипсовые гладкие высотой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5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4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ы гипсовые гладкие высотой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65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4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ы цементные гладки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2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7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4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ы цементные гладкие высотой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18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3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4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ы цементные гладкие высотой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18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34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Гербы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6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ы гипсовы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46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6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ы гипсовые высотой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28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4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6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ы цементны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78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0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06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ы цементные высотой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10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3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апители гипсовые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гипсовые дорические и тоскански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38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8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гипсовые дорические и тоскански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84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3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1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гипсовые ионически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78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0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1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гипсовые ионически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68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6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2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гипсовые коринфски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.50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.5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2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гипсовые коринфские высотой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.60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.2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2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гипсовые коринфские высотой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.20</w:t>
            </w:r>
          </w:p>
        </w:tc>
        <w:tc>
          <w:tcPr>
            <w:tcW w:w="9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.65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артуши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3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уши гипсовые с наибольшим измерением (высота, ширина)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76</w:t>
            </w:r>
          </w:p>
        </w:tc>
        <w:tc>
          <w:tcPr>
            <w:tcW w:w="9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3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уши гипсовые с наибольшим измерением (высота, ширина)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75</w:t>
            </w:r>
          </w:p>
        </w:tc>
        <w:tc>
          <w:tcPr>
            <w:tcW w:w="9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5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3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уши гипсовые с наибольшим измерением (высота, ширина)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66</w:t>
            </w:r>
          </w:p>
        </w:tc>
        <w:tc>
          <w:tcPr>
            <w:tcW w:w="9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4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3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уши цементные с наибольшим измерением (высота, ширина)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02</w:t>
            </w:r>
          </w:p>
        </w:tc>
        <w:tc>
          <w:tcPr>
            <w:tcW w:w="9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2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3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уши цементные с наибольшим измерением (высота, ширина)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20</w:t>
            </w:r>
          </w:p>
        </w:tc>
        <w:tc>
          <w:tcPr>
            <w:tcW w:w="9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3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уши цементные с наибольшим измерением (высота, ширина)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03</w:t>
            </w:r>
          </w:p>
        </w:tc>
        <w:tc>
          <w:tcPr>
            <w:tcW w:w="91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8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ронштейны и модульоны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4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ы и модульоны гипсовые гладкие с наибольшим измерением до 2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4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ы и модульоны гипсовые гладкие с наибольшим измерением до 3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4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ы и модульоны гипсовые гладкие с наибольшим измерением до 4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4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ы и модульоны гипсовые гладкие с наибольшим измерением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1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4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ы и модульоны цементные гладкие с наибольшим измерением до 2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5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4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ы и модульоны цементные гладкие с наибольшим измерением до 3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96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4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ы и модульоны цементные гладкие с наибольшим измерением до 4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96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4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ы и модульоны цементные гладкие с наибольшим измерением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76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31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Листы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7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гипсовые гладкие высотой до 1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7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гипсовые гладки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17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гипсовые гладкие высотой до 4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5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7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цементные гладкие высотой до 1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1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7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цементные гладки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5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7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цементные гладкие высотой до 4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6</w:t>
            </w:r>
          </w:p>
        </w:tc>
        <w:tc>
          <w:tcPr>
            <w:tcW w:w="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6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Изделия погонные орнаментованные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погонные гипсовые орнаментованные плоские, выпуклые и рельефные простого рисунка высотой до 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погонные гипсовые орнаментованные плоские, выпуклые и рельефные простого рисунка высотой до 1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3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погонные гипсовые орнаментованные плоские, выпуклые и рельефные простого рисунка высотой до 2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2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0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погонные гипсовые орнаментованные плоские, выпуклые и рельефные простого рисунка высотой до 3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46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погонные цементные орнаментованные плоские, выпуклые и рельефные простого рисунка высотой до 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5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погонные цементные орнаментованные плоские, выпуклые и рельефные простого рисунка высотой до 1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22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погонные цементные орнаментованные плоские, выпуклые и рельефные простого рисунка высотой до 2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36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4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0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погонные цементные орнаментованные плоские, выпуклые и рельефные простого рисунка высотой до 3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74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27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Поручни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2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ни гипсовые ширин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77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3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2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учни цементные ширин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7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5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Розетки потолочные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3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етки гипсовые кессонные круглые диаметром до 2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3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етки гипсовые кессонные круглые диаметром до 3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4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етки гипсовые потолочные круглые диаметром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4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етки гипсовые потолочные круглые диаметром до 8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4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3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етки цементные кессонные круглые диаметром до 2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9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3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етки цементные кессонные круглые диаметром до 3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9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4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етки цементные потолочные круглые диаметром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9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4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етки цементные потолочные круглые диаметром до 8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60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7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Сухари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6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и гипсовые высотой до 1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6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и гипсовы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6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и цементные гладкие высотой до 1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5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6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ари цементные гладки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0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3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Триглифы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7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фы гипсовы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5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7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фы гипсовые высотой до 3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5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37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фы гипсовые высотой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81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6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7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фы цементны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12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7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фы цементные высотой до 3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12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37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фы цементные высотой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9</w:t>
            </w:r>
          </w:p>
        </w:tc>
        <w:tc>
          <w:tcPr>
            <w:tcW w:w="8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12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Эмблемы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4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гипсовые круглые диаметром до 2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4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гипсовые круглые диаметром до 3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4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гипсовые круглые диаметром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40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гипсовые круглые диаметром до 8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41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гипсовые портальные площадью до 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2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41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гипсовые портальные площадью до 0,7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41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гипсовые портальные площадью до 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6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4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цементные круглые диаметром до 2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4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цементные круглые диаметром до 3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40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цементные круглые диаметром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404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цементные круглые диаметром до 8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4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41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цементные портальные площадью до 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42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41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цементные портальные площадью до 0,7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4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5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41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блемы цементные портальные площадью до 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27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а: Капители цементные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0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цементные дорические и тоскански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0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цементные дорические и тоскански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3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4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1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цементные ионические высотой до 2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3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0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1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цементные ионически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9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.8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2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цементные коринфские сборные высотой до 5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.2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.6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2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цементные коринфские сборные высотой до 75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28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.0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112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ели цементные коринфские сборные высотой до 1000 м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.9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.4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01 Бетоны и бетонные сухие смеси</w:t>
      </w:r>
    </w:p>
    <w:p>
      <w:pPr>
        <w:pStyle w:val="Normal"/>
        <w:ind w:firstLine="284"/>
        <w:jc w:val="both"/>
        <w:rPr/>
      </w:pPr>
      <w:r>
        <w:rPr/>
        <w:t>Подраздел: Смеси бетонные, готовые к употреблению</w:t>
      </w:r>
    </w:p>
    <w:p>
      <w:pPr>
        <w:pStyle w:val="Normal"/>
        <w:ind w:firstLine="284"/>
        <w:jc w:val="both"/>
        <w:rPr/>
      </w:pPr>
      <w:r>
        <w:rPr/>
        <w:t>Группа: Бетон тяжелый</w:t>
      </w:r>
    </w:p>
    <w:p>
      <w:pPr>
        <w:pStyle w:val="Normal"/>
        <w:ind w:firstLine="284"/>
        <w:jc w:val="both"/>
        <w:rPr/>
      </w:pPr>
      <w:r>
        <w:rPr/>
        <w:t>Группа: Бетон дорожный</w:t>
      </w:r>
    </w:p>
    <w:p>
      <w:pPr>
        <w:pStyle w:val="Normal"/>
        <w:ind w:firstLine="284"/>
        <w:jc w:val="both"/>
        <w:rPr/>
      </w:pPr>
      <w:r>
        <w:rPr/>
        <w:t>Группа: Бетон гидротехнический</w:t>
      </w:r>
    </w:p>
    <w:p>
      <w:pPr>
        <w:pStyle w:val="Normal"/>
        <w:ind w:firstLine="284"/>
        <w:jc w:val="both"/>
        <w:rPr/>
      </w:pPr>
      <w:r>
        <w:rPr/>
        <w:t>Группа: Бетон песчаный</w:t>
      </w:r>
    </w:p>
    <w:p>
      <w:pPr>
        <w:pStyle w:val="Normal"/>
        <w:ind w:firstLine="284"/>
        <w:jc w:val="both"/>
        <w:rPr/>
      </w:pPr>
      <w:r>
        <w:rPr/>
        <w:t>Группа: Бетон легкий на пористых заполнителях</w:t>
      </w:r>
    </w:p>
    <w:p>
      <w:pPr>
        <w:pStyle w:val="Normal"/>
        <w:ind w:firstLine="284"/>
        <w:jc w:val="both"/>
        <w:rPr/>
      </w:pPr>
      <w:r>
        <w:rPr/>
        <w:t>Подраздел: Смеси бетонные сухие</w:t>
      </w:r>
    </w:p>
    <w:p>
      <w:pPr>
        <w:pStyle w:val="Normal"/>
        <w:ind w:firstLine="284"/>
        <w:jc w:val="both"/>
        <w:rPr/>
      </w:pPr>
      <w:r>
        <w:rPr/>
        <w:t>Группа: Смеси бетонные сухие тяжелые специализированные</w:t>
      </w:r>
    </w:p>
    <w:p>
      <w:pPr>
        <w:pStyle w:val="Normal"/>
        <w:ind w:firstLine="284"/>
        <w:jc w:val="both"/>
        <w:rPr/>
      </w:pPr>
      <w:r>
        <w:rPr/>
        <w:t>Группа: Смеси бетонные сухие легк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02 Растворы строительные</w:t>
      </w:r>
    </w:p>
    <w:p>
      <w:pPr>
        <w:pStyle w:val="Normal"/>
        <w:ind w:firstLine="284"/>
        <w:jc w:val="both"/>
        <w:rPr/>
      </w:pPr>
      <w:r>
        <w:rPr/>
        <w:t>Подраздел: Растворы готовые</w:t>
      </w:r>
    </w:p>
    <w:p>
      <w:pPr>
        <w:pStyle w:val="Normal"/>
        <w:ind w:firstLine="284"/>
        <w:jc w:val="both"/>
        <w:rPr/>
      </w:pPr>
      <w:r>
        <w:rPr/>
        <w:t>Группа: Растворы кладочные</w:t>
      </w:r>
    </w:p>
    <w:p>
      <w:pPr>
        <w:pStyle w:val="Normal"/>
        <w:ind w:firstLine="284"/>
        <w:jc w:val="both"/>
        <w:rPr/>
      </w:pPr>
      <w:r>
        <w:rPr/>
        <w:t>Группа: Растворы отделочные</w:t>
      </w:r>
    </w:p>
    <w:p>
      <w:pPr>
        <w:pStyle w:val="Normal"/>
        <w:ind w:firstLine="284"/>
        <w:jc w:val="both"/>
        <w:rPr/>
      </w:pPr>
      <w:r>
        <w:rPr/>
        <w:t>Подраздел: Смеси сухие</w:t>
      </w:r>
    </w:p>
    <w:p>
      <w:pPr>
        <w:pStyle w:val="Normal"/>
        <w:ind w:firstLine="284"/>
        <w:jc w:val="both"/>
        <w:rPr/>
      </w:pPr>
      <w:r>
        <w:rPr/>
        <w:t>Группа: Прочие сухие смеси</w:t>
      </w:r>
    </w:p>
    <w:p>
      <w:pPr>
        <w:pStyle w:val="Normal"/>
        <w:ind w:firstLine="284"/>
        <w:jc w:val="both"/>
        <w:rPr/>
      </w:pPr>
      <w:r>
        <w:rPr/>
        <w:t>Группа: Цементно-песчаные смеси специализированные</w:t>
      </w:r>
    </w:p>
    <w:p>
      <w:pPr>
        <w:pStyle w:val="Normal"/>
        <w:ind w:firstLine="284"/>
        <w:jc w:val="both"/>
        <w:rPr/>
      </w:pPr>
      <w:r>
        <w:rPr/>
        <w:t>Группа: Цементно-песчаные смеси комплексные для штукатурных рабо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03. Бетонные и железобетонные изделия</w:t>
      </w:r>
    </w:p>
    <w:p>
      <w:pPr>
        <w:pStyle w:val="Normal"/>
        <w:ind w:firstLine="284"/>
        <w:jc w:val="both"/>
        <w:rPr/>
      </w:pPr>
      <w:r>
        <w:rPr/>
        <w:t>Подраздел: Блоки бетонные</w:t>
      </w:r>
    </w:p>
    <w:p>
      <w:pPr>
        <w:pStyle w:val="Normal"/>
        <w:ind w:firstLine="284"/>
        <w:jc w:val="both"/>
        <w:rPr/>
      </w:pPr>
      <w:r>
        <w:rPr/>
        <w:t>Группа: Блоки крупные стеновые</w:t>
      </w:r>
    </w:p>
    <w:p>
      <w:pPr>
        <w:pStyle w:val="Normal"/>
        <w:ind w:firstLine="284"/>
        <w:jc w:val="both"/>
        <w:rPr/>
      </w:pPr>
      <w:r>
        <w:rPr/>
        <w:t>Группа: Блоки и камни мелкие стеновые</w:t>
      </w:r>
    </w:p>
    <w:p>
      <w:pPr>
        <w:pStyle w:val="Normal"/>
        <w:ind w:firstLine="284"/>
        <w:jc w:val="both"/>
        <w:rPr/>
      </w:pPr>
      <w:r>
        <w:rPr/>
        <w:t>Группа: Блоки из ячеистых бетонов</w:t>
      </w:r>
    </w:p>
    <w:p>
      <w:pPr>
        <w:pStyle w:val="Normal"/>
        <w:ind w:firstLine="284"/>
        <w:jc w:val="both"/>
        <w:rPr/>
      </w:pPr>
      <w:r>
        <w:rPr/>
        <w:t>Подраздел: Прочие бетонные изделия</w:t>
      </w:r>
    </w:p>
    <w:p>
      <w:pPr>
        <w:pStyle w:val="Normal"/>
        <w:ind w:firstLine="284"/>
        <w:jc w:val="both"/>
        <w:rPr/>
      </w:pPr>
      <w:r>
        <w:rPr/>
        <w:t>Группа: Прочие изделия</w:t>
      </w:r>
    </w:p>
    <w:p>
      <w:pPr>
        <w:pStyle w:val="Normal"/>
        <w:ind w:firstLine="284"/>
        <w:jc w:val="both"/>
        <w:rPr/>
      </w:pPr>
      <w:r>
        <w:rPr/>
        <w:t>Группа: Камни сборные бордюрные</w:t>
      </w:r>
    </w:p>
    <w:p>
      <w:pPr>
        <w:pStyle w:val="Normal"/>
        <w:ind w:firstLine="284"/>
        <w:jc w:val="both"/>
        <w:rPr/>
      </w:pPr>
      <w:r>
        <w:rPr/>
        <w:t>Группа: Плиты</w:t>
      </w:r>
    </w:p>
    <w:p>
      <w:pPr>
        <w:pStyle w:val="Normal"/>
        <w:ind w:firstLine="284"/>
        <w:jc w:val="both"/>
        <w:rPr/>
      </w:pPr>
      <w:r>
        <w:rPr/>
        <w:t>Группа: Панели</w:t>
      </w:r>
    </w:p>
    <w:p>
      <w:pPr>
        <w:pStyle w:val="Normal"/>
        <w:ind w:firstLine="284"/>
        <w:jc w:val="both"/>
        <w:rPr/>
      </w:pPr>
      <w:r>
        <w:rPr/>
        <w:t>Группа: Брусчатка</w:t>
      </w:r>
    </w:p>
    <w:p>
      <w:pPr>
        <w:pStyle w:val="Normal"/>
        <w:ind w:firstLine="284"/>
        <w:jc w:val="both"/>
        <w:rPr/>
      </w:pPr>
      <w:r>
        <w:rPr/>
        <w:t>Группа: Элементы наружных стен</w:t>
      </w:r>
    </w:p>
    <w:p>
      <w:pPr>
        <w:pStyle w:val="Normal"/>
        <w:ind w:firstLine="284"/>
        <w:jc w:val="both"/>
        <w:rPr/>
      </w:pPr>
      <w:r>
        <w:rPr/>
        <w:t>Подраздел: Железобетонные изделия</w:t>
      </w:r>
    </w:p>
    <w:p>
      <w:pPr>
        <w:pStyle w:val="Normal"/>
        <w:ind w:firstLine="284"/>
        <w:jc w:val="both"/>
        <w:rPr/>
      </w:pPr>
      <w:r>
        <w:rPr/>
        <w:t>Группа: Прочие изделия</w:t>
      </w:r>
    </w:p>
    <w:p>
      <w:pPr>
        <w:pStyle w:val="Normal"/>
        <w:ind w:firstLine="284"/>
        <w:jc w:val="both"/>
        <w:rPr/>
      </w:pPr>
      <w:r>
        <w:rPr/>
        <w:t>Группа: Плиты</w:t>
      </w:r>
    </w:p>
    <w:p>
      <w:pPr>
        <w:pStyle w:val="Normal"/>
        <w:ind w:firstLine="284"/>
        <w:jc w:val="both"/>
        <w:rPr/>
      </w:pPr>
      <w:r>
        <w:rPr/>
        <w:t>Группа: Блоки</w:t>
      </w:r>
    </w:p>
    <w:p>
      <w:pPr>
        <w:pStyle w:val="Normal"/>
        <w:ind w:firstLine="284"/>
        <w:jc w:val="both"/>
        <w:rPr/>
      </w:pPr>
      <w:r>
        <w:rPr/>
        <w:t>Группа: Панели</w:t>
      </w:r>
    </w:p>
    <w:p>
      <w:pPr>
        <w:pStyle w:val="Normal"/>
        <w:ind w:firstLine="284"/>
        <w:jc w:val="both"/>
        <w:rPr/>
      </w:pPr>
      <w:r>
        <w:rPr/>
        <w:t>Группа: Фундаменты</w:t>
      </w:r>
    </w:p>
    <w:p>
      <w:pPr>
        <w:pStyle w:val="Normal"/>
        <w:ind w:firstLine="284"/>
        <w:jc w:val="both"/>
        <w:rPr/>
      </w:pPr>
      <w:r>
        <w:rPr/>
        <w:t>Группа: Столбы</w:t>
      </w:r>
    </w:p>
    <w:p>
      <w:pPr>
        <w:pStyle w:val="Normal"/>
        <w:ind w:firstLine="284"/>
        <w:jc w:val="both"/>
        <w:rPr/>
      </w:pPr>
      <w:r>
        <w:rPr/>
        <w:t>Группа: Ступени</w:t>
      </w:r>
    </w:p>
    <w:p>
      <w:pPr>
        <w:pStyle w:val="Normal"/>
        <w:ind w:firstLine="284"/>
        <w:jc w:val="both"/>
        <w:rPr/>
      </w:pPr>
      <w:r>
        <w:rPr/>
        <w:t>Группа: Балки</w:t>
      </w:r>
    </w:p>
    <w:p>
      <w:pPr>
        <w:pStyle w:val="Normal"/>
        <w:ind w:firstLine="284"/>
        <w:jc w:val="both"/>
        <w:rPr/>
      </w:pPr>
      <w:r>
        <w:rPr/>
        <w:t>Группа: Сваи, приставки</w:t>
      </w:r>
    </w:p>
    <w:p>
      <w:pPr>
        <w:pStyle w:val="Normal"/>
        <w:ind w:firstLine="284"/>
        <w:jc w:val="both"/>
        <w:rPr/>
      </w:pPr>
      <w:r>
        <w:rPr/>
        <w:t>Группа: Стойки</w:t>
      </w:r>
    </w:p>
    <w:p>
      <w:pPr>
        <w:pStyle w:val="Normal"/>
        <w:ind w:firstLine="284"/>
        <w:jc w:val="both"/>
        <w:rPr/>
      </w:pPr>
      <w:r>
        <w:rPr/>
        <w:t>Группа: Лотки</w:t>
      </w:r>
    </w:p>
    <w:p>
      <w:pPr>
        <w:pStyle w:val="Normal"/>
        <w:ind w:firstLine="284"/>
        <w:jc w:val="both"/>
        <w:rPr/>
      </w:pPr>
      <w:r>
        <w:rPr/>
        <w:t>Группа: Ригели</w:t>
      </w:r>
    </w:p>
    <w:p>
      <w:pPr>
        <w:pStyle w:val="Normal"/>
        <w:ind w:firstLine="284"/>
        <w:jc w:val="both"/>
        <w:rPr/>
      </w:pPr>
      <w:r>
        <w:rPr/>
        <w:t>Группа: Трубы</w:t>
      </w:r>
    </w:p>
    <w:p>
      <w:pPr>
        <w:pStyle w:val="Normal"/>
        <w:ind w:firstLine="284"/>
        <w:jc w:val="both"/>
        <w:rPr/>
      </w:pPr>
      <w:r>
        <w:rPr/>
        <w:t>Группа: Шпалы</w:t>
      </w:r>
    </w:p>
    <w:p>
      <w:pPr>
        <w:pStyle w:val="Normal"/>
        <w:ind w:firstLine="284"/>
        <w:jc w:val="both"/>
        <w:rPr/>
      </w:pPr>
      <w:r>
        <w:rPr/>
        <w:t>Группа: Кольца</w:t>
      </w:r>
    </w:p>
    <w:p>
      <w:pPr>
        <w:pStyle w:val="Normal"/>
        <w:ind w:firstLine="284"/>
        <w:jc w:val="both"/>
        <w:rPr/>
      </w:pPr>
      <w:r>
        <w:rPr/>
        <w:t>Группа: Опоры</w:t>
      </w:r>
    </w:p>
    <w:p>
      <w:pPr>
        <w:pStyle w:val="Normal"/>
        <w:ind w:firstLine="284"/>
        <w:jc w:val="both"/>
        <w:rPr/>
      </w:pPr>
      <w:r>
        <w:rPr/>
        <w:t>Группа: Колодцы</w:t>
      </w:r>
    </w:p>
    <w:p>
      <w:pPr>
        <w:pStyle w:val="Normal"/>
        <w:ind w:firstLine="284"/>
        <w:jc w:val="both"/>
        <w:rPr/>
      </w:pPr>
      <w:r>
        <w:rPr/>
        <w:t>Группа: Утяжелители для трубопроводов</w:t>
      </w:r>
    </w:p>
    <w:p>
      <w:pPr>
        <w:pStyle w:val="Normal"/>
        <w:ind w:firstLine="284"/>
        <w:jc w:val="both"/>
        <w:rPr/>
      </w:pPr>
      <w:r>
        <w:rPr/>
        <w:t>Группа: Шпунт</w:t>
      </w:r>
    </w:p>
    <w:p>
      <w:pPr>
        <w:pStyle w:val="Normal"/>
        <w:ind w:firstLine="284"/>
        <w:jc w:val="both"/>
        <w:rPr/>
      </w:pPr>
      <w:r>
        <w:rPr/>
        <w:t>Группа: Колонны</w:t>
      </w:r>
    </w:p>
    <w:p>
      <w:pPr>
        <w:pStyle w:val="Normal"/>
        <w:ind w:firstLine="284"/>
        <w:jc w:val="both"/>
        <w:rPr/>
      </w:pPr>
      <w:r>
        <w:rPr/>
        <w:t>Группа: Прогоны</w:t>
      </w:r>
    </w:p>
    <w:p>
      <w:pPr>
        <w:pStyle w:val="Normal"/>
        <w:ind w:firstLine="284"/>
        <w:jc w:val="both"/>
        <w:rPr/>
      </w:pPr>
      <w:r>
        <w:rPr/>
        <w:t>Группа: Перемычки</w:t>
      </w:r>
    </w:p>
    <w:p>
      <w:pPr>
        <w:pStyle w:val="Normal"/>
        <w:ind w:firstLine="284"/>
        <w:jc w:val="both"/>
        <w:rPr/>
      </w:pPr>
      <w:r>
        <w:rPr/>
        <w:t>Группа: Элементы</w:t>
      </w:r>
    </w:p>
    <w:p>
      <w:pPr>
        <w:pStyle w:val="Normal"/>
        <w:ind w:firstLine="284"/>
        <w:jc w:val="both"/>
        <w:rPr/>
      </w:pPr>
      <w:r>
        <w:rPr/>
        <w:t>Группа: Настилы</w:t>
      </w:r>
    </w:p>
    <w:p>
      <w:pPr>
        <w:pStyle w:val="Normal"/>
        <w:ind w:firstLine="284"/>
        <w:jc w:val="both"/>
        <w:rPr/>
      </w:pPr>
      <w:r>
        <w:rPr/>
        <w:t>Группа: Объемные сооружения</w:t>
      </w:r>
    </w:p>
    <w:p>
      <w:pPr>
        <w:pStyle w:val="Normal"/>
        <w:ind w:firstLine="284"/>
        <w:jc w:val="both"/>
        <w:rPr/>
      </w:pPr>
      <w:r>
        <w:rPr/>
        <w:t>Группа: Марши лестнич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04. Кирпич, камни, черепица</w:t>
      </w:r>
    </w:p>
    <w:p>
      <w:pPr>
        <w:pStyle w:val="Normal"/>
        <w:ind w:firstLine="284"/>
        <w:jc w:val="both"/>
        <w:rPr/>
      </w:pPr>
      <w:r>
        <w:rPr/>
        <w:t>Подраздел: Прочее</w:t>
      </w:r>
    </w:p>
    <w:p>
      <w:pPr>
        <w:pStyle w:val="Normal"/>
        <w:ind w:firstLine="284"/>
        <w:jc w:val="both"/>
        <w:rPr/>
      </w:pPr>
      <w:r>
        <w:rPr/>
        <w:t>Группа: Черепица</w:t>
      </w:r>
    </w:p>
    <w:p>
      <w:pPr>
        <w:pStyle w:val="Normal"/>
        <w:ind w:firstLine="284"/>
        <w:jc w:val="both"/>
        <w:rPr/>
      </w:pPr>
      <w:r>
        <w:rPr/>
        <w:t>Группа: Прочее</w:t>
      </w:r>
    </w:p>
    <w:p>
      <w:pPr>
        <w:pStyle w:val="Normal"/>
        <w:ind w:firstLine="284"/>
        <w:jc w:val="both"/>
        <w:rPr/>
      </w:pPr>
      <w:r>
        <w:rPr/>
        <w:t>Подраздел: Кирпич</w:t>
      </w:r>
    </w:p>
    <w:p>
      <w:pPr>
        <w:pStyle w:val="Normal"/>
        <w:ind w:firstLine="284"/>
        <w:jc w:val="both"/>
        <w:rPr/>
      </w:pPr>
      <w:r>
        <w:rPr/>
        <w:t>Группа: Прочий кирпич</w:t>
      </w:r>
    </w:p>
    <w:p>
      <w:pPr>
        <w:pStyle w:val="Normal"/>
        <w:ind w:firstLine="284"/>
        <w:jc w:val="both"/>
        <w:rPr/>
      </w:pPr>
      <w:r>
        <w:rPr/>
        <w:t>Группа: Кирпич керамический</w:t>
      </w:r>
    </w:p>
    <w:p>
      <w:pPr>
        <w:pStyle w:val="Normal"/>
        <w:ind w:firstLine="284"/>
        <w:jc w:val="both"/>
        <w:rPr/>
      </w:pPr>
      <w:r>
        <w:rPr/>
        <w:t>Группа: Кирпич силикатный</w:t>
      </w:r>
    </w:p>
    <w:p>
      <w:pPr>
        <w:pStyle w:val="Normal"/>
        <w:ind w:firstLine="284"/>
        <w:jc w:val="both"/>
        <w:rPr/>
      </w:pPr>
      <w:r>
        <w:rPr/>
        <w:t>Подраздел: Камни</w:t>
      </w:r>
    </w:p>
    <w:p>
      <w:pPr>
        <w:pStyle w:val="Normal"/>
        <w:ind w:firstLine="284"/>
        <w:jc w:val="both"/>
        <w:rPr/>
      </w:pPr>
      <w:r>
        <w:rPr/>
        <w:t>Группа: Камни керамические</w:t>
      </w:r>
    </w:p>
    <w:p>
      <w:pPr>
        <w:pStyle w:val="Normal"/>
        <w:ind w:firstLine="284"/>
        <w:jc w:val="both"/>
        <w:rPr/>
      </w:pPr>
      <w:r>
        <w:rPr/>
        <w:t>Группа: Камни силикат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05. Известь и вяжущие гипсовые</w:t>
      </w:r>
    </w:p>
    <w:p>
      <w:pPr>
        <w:pStyle w:val="Normal"/>
        <w:ind w:firstLine="284"/>
        <w:jc w:val="both"/>
        <w:rPr/>
      </w:pPr>
      <w:r>
        <w:rPr/>
        <w:t>Подраздел: Известь и вяжущие гипсовые</w:t>
      </w:r>
    </w:p>
    <w:p>
      <w:pPr>
        <w:pStyle w:val="Normal"/>
        <w:ind w:firstLine="284"/>
        <w:jc w:val="both"/>
        <w:rPr/>
      </w:pPr>
      <w:r>
        <w:rPr/>
        <w:t>Группа: Известь</w:t>
      </w:r>
    </w:p>
    <w:p>
      <w:pPr>
        <w:pStyle w:val="Normal"/>
        <w:ind w:firstLine="284"/>
        <w:jc w:val="both"/>
        <w:rPr/>
      </w:pPr>
      <w:r>
        <w:rPr/>
        <w:t>Группа: Прочее</w:t>
      </w:r>
    </w:p>
    <w:p>
      <w:pPr>
        <w:pStyle w:val="Normal"/>
        <w:ind w:firstLine="284"/>
        <w:jc w:val="both"/>
        <w:rPr/>
      </w:pPr>
      <w:r>
        <w:rPr/>
        <w:t>Группа: Гипсосодержащие вяжущ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06. Гравий керамзитовый, песок керамзитовый, гравий шунгизитовый, щебень аглопоритовый, другие пористые заполнители</w:t>
      </w:r>
    </w:p>
    <w:p>
      <w:pPr>
        <w:pStyle w:val="Normal"/>
        <w:ind w:firstLine="284"/>
        <w:jc w:val="both"/>
        <w:rPr/>
      </w:pPr>
      <w:r>
        <w:rPr/>
        <w:t>Подраздел: Гравий керамзитовый, песок керамзитовый, гравий шунгизитовый, щебень аглопоритовый</w:t>
      </w:r>
    </w:p>
    <w:p>
      <w:pPr>
        <w:pStyle w:val="Normal"/>
        <w:ind w:firstLine="284"/>
        <w:jc w:val="both"/>
        <w:rPr/>
      </w:pPr>
      <w:r>
        <w:rPr/>
        <w:t>Группа: Гравий</w:t>
      </w:r>
    </w:p>
    <w:p>
      <w:pPr>
        <w:pStyle w:val="Normal"/>
        <w:ind w:firstLine="284"/>
        <w:jc w:val="both"/>
        <w:rPr/>
      </w:pPr>
      <w:r>
        <w:rPr/>
        <w:t>Группа: Песок</w:t>
      </w:r>
    </w:p>
    <w:p>
      <w:pPr>
        <w:pStyle w:val="Normal"/>
        <w:ind w:firstLine="284"/>
        <w:jc w:val="both"/>
        <w:rPr/>
      </w:pPr>
      <w:r>
        <w:rPr/>
        <w:t>Группа: Щебень</w:t>
      </w:r>
    </w:p>
    <w:p>
      <w:pPr>
        <w:pStyle w:val="Normal"/>
        <w:ind w:firstLine="284"/>
        <w:jc w:val="both"/>
        <w:rPr/>
      </w:pPr>
      <w:r>
        <w:rPr/>
        <w:t>Группа: Керамзит щебневидный, смесь керамзитодроблена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07. Земля, глина, торф, грунт, грунтовые смеси</w:t>
      </w:r>
    </w:p>
    <w:p>
      <w:pPr>
        <w:pStyle w:val="Normal"/>
        <w:ind w:firstLine="284"/>
        <w:jc w:val="both"/>
        <w:rPr/>
      </w:pPr>
      <w:r>
        <w:rPr/>
        <w:t>Подраздел: Земля, глина, торф, грунт, грунтовые смеси</w:t>
      </w:r>
    </w:p>
    <w:p>
      <w:pPr>
        <w:pStyle w:val="Normal"/>
        <w:ind w:firstLine="284"/>
        <w:jc w:val="both"/>
        <w:rPr/>
      </w:pPr>
      <w:r>
        <w:rPr/>
        <w:t>Группа: Земля, глина, торф, грунт, грунтовые смес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08 Щебень, гравий, песок, камень бутовый</w:t>
      </w:r>
    </w:p>
    <w:p>
      <w:pPr>
        <w:pStyle w:val="Normal"/>
        <w:ind w:firstLine="284"/>
        <w:jc w:val="both"/>
        <w:rPr/>
      </w:pPr>
      <w:r>
        <w:rPr/>
        <w:t>Подраздел: Прочее</w:t>
      </w:r>
    </w:p>
    <w:p>
      <w:pPr>
        <w:pStyle w:val="Normal"/>
        <w:ind w:firstLine="284"/>
        <w:jc w:val="both"/>
        <w:rPr/>
      </w:pPr>
      <w:r>
        <w:rPr/>
        <w:t>Группа: Прочее</w:t>
      </w:r>
    </w:p>
    <w:p>
      <w:pPr>
        <w:pStyle w:val="Normal"/>
        <w:ind w:firstLine="284"/>
        <w:jc w:val="both"/>
        <w:rPr/>
      </w:pPr>
      <w:r>
        <w:rPr/>
        <w:t>Подраздел: Щебень</w:t>
      </w:r>
    </w:p>
    <w:p>
      <w:pPr>
        <w:pStyle w:val="Normal"/>
        <w:ind w:firstLine="284"/>
        <w:jc w:val="both"/>
        <w:rPr/>
      </w:pPr>
      <w:r>
        <w:rPr/>
        <w:t>Группа: Щебень из природного камня для строительных работ</w:t>
      </w:r>
    </w:p>
    <w:p>
      <w:pPr>
        <w:pStyle w:val="Normal"/>
        <w:ind w:firstLine="284"/>
        <w:jc w:val="both"/>
        <w:rPr/>
      </w:pPr>
      <w:r>
        <w:rPr/>
        <w:t>Группа: Щебень из гравия для строительных работ</w:t>
      </w:r>
    </w:p>
    <w:p>
      <w:pPr>
        <w:pStyle w:val="Normal"/>
        <w:ind w:firstLine="284"/>
        <w:jc w:val="both"/>
        <w:rPr/>
      </w:pPr>
      <w:r>
        <w:rPr/>
        <w:t>Группа: Щебень декоративный из природного камня</w:t>
      </w:r>
    </w:p>
    <w:p>
      <w:pPr>
        <w:pStyle w:val="Normal"/>
        <w:ind w:firstLine="284"/>
        <w:jc w:val="both"/>
        <w:rPr/>
      </w:pPr>
      <w:r>
        <w:rPr/>
        <w:t>Группа: Щебень из пористых горных пород</w:t>
      </w:r>
    </w:p>
    <w:p>
      <w:pPr>
        <w:pStyle w:val="Normal"/>
        <w:ind w:firstLine="284"/>
        <w:jc w:val="both"/>
        <w:rPr/>
      </w:pPr>
      <w:r>
        <w:rPr/>
        <w:t>Группа: Щебень из серпентинита и серпентинизированного перидотита</w:t>
      </w:r>
    </w:p>
    <w:p>
      <w:pPr>
        <w:pStyle w:val="Normal"/>
        <w:ind w:firstLine="284"/>
        <w:jc w:val="both"/>
        <w:rPr/>
      </w:pPr>
      <w:r>
        <w:rPr/>
        <w:t>Группа: Щебень известняковый</w:t>
      </w:r>
    </w:p>
    <w:p>
      <w:pPr>
        <w:pStyle w:val="Normal"/>
        <w:ind w:firstLine="284"/>
        <w:jc w:val="both"/>
        <w:rPr/>
      </w:pPr>
      <w:r>
        <w:rPr/>
        <w:t>Подраздел: Материалы из отсевов дробления изверженных и осадочных горных пород</w:t>
      </w:r>
    </w:p>
    <w:p>
      <w:pPr>
        <w:pStyle w:val="Normal"/>
        <w:ind w:firstLine="284"/>
        <w:jc w:val="both"/>
        <w:rPr/>
      </w:pPr>
      <w:r>
        <w:rPr/>
        <w:t>Группа: Материалы из отсевов дробления осадочных горных пород</w:t>
      </w:r>
    </w:p>
    <w:p>
      <w:pPr>
        <w:pStyle w:val="Normal"/>
        <w:ind w:firstLine="284"/>
        <w:jc w:val="both"/>
        <w:rPr/>
      </w:pPr>
      <w:r>
        <w:rPr/>
        <w:t>Группа: Материалы из отсевов дробления изверженных горных пород</w:t>
      </w:r>
    </w:p>
    <w:p>
      <w:pPr>
        <w:pStyle w:val="Normal"/>
        <w:ind w:firstLine="284"/>
        <w:jc w:val="both"/>
        <w:rPr/>
      </w:pPr>
      <w:r>
        <w:rPr/>
        <w:t>Подраздел: Гравий</w:t>
      </w:r>
    </w:p>
    <w:p>
      <w:pPr>
        <w:pStyle w:val="Normal"/>
        <w:ind w:firstLine="284"/>
        <w:jc w:val="both"/>
        <w:rPr/>
      </w:pPr>
      <w:r>
        <w:rPr/>
        <w:t>Группа: Гравий для строительных работ</w:t>
      </w:r>
    </w:p>
    <w:p>
      <w:pPr>
        <w:pStyle w:val="Normal"/>
        <w:ind w:firstLine="284"/>
        <w:jc w:val="both"/>
        <w:rPr/>
      </w:pPr>
      <w:r>
        <w:rPr/>
        <w:t>Подраздел: Песок</w:t>
      </w:r>
    </w:p>
    <w:p>
      <w:pPr>
        <w:pStyle w:val="Normal"/>
        <w:ind w:firstLine="284"/>
        <w:jc w:val="both"/>
        <w:rPr/>
      </w:pPr>
      <w:r>
        <w:rPr/>
        <w:t>Группа: Песок природный для строительных работ</w:t>
      </w:r>
    </w:p>
    <w:p>
      <w:pPr>
        <w:pStyle w:val="Normal"/>
        <w:ind w:firstLine="284"/>
        <w:jc w:val="both"/>
        <w:rPr/>
      </w:pPr>
      <w:r>
        <w:rPr/>
        <w:t>Группа: Песок природный обогащенный для строительных работ</w:t>
      </w:r>
    </w:p>
    <w:p>
      <w:pPr>
        <w:pStyle w:val="Normal"/>
        <w:ind w:firstLine="284"/>
        <w:jc w:val="both"/>
        <w:rPr/>
      </w:pPr>
      <w:r>
        <w:rPr/>
        <w:t>Группа: Песок прочий</w:t>
      </w:r>
    </w:p>
    <w:p>
      <w:pPr>
        <w:pStyle w:val="Normal"/>
        <w:ind w:firstLine="284"/>
        <w:jc w:val="both"/>
        <w:rPr/>
      </w:pPr>
      <w:r>
        <w:rPr/>
        <w:t>Группа: Песок для строительных работ из отсевов дробления</w:t>
      </w:r>
    </w:p>
    <w:p>
      <w:pPr>
        <w:pStyle w:val="Normal"/>
        <w:ind w:firstLine="284"/>
        <w:jc w:val="both"/>
        <w:rPr/>
      </w:pPr>
      <w:r>
        <w:rPr/>
        <w:t>Группа: Песок для строительных работ из отсевов дробления, обогащенный</w:t>
      </w:r>
    </w:p>
    <w:p>
      <w:pPr>
        <w:pStyle w:val="Normal"/>
        <w:ind w:firstLine="284"/>
        <w:jc w:val="both"/>
        <w:rPr/>
      </w:pPr>
      <w:r>
        <w:rPr/>
        <w:t>Группа: Песок декоративный из природного камня</w:t>
      </w:r>
    </w:p>
    <w:p>
      <w:pPr>
        <w:pStyle w:val="Normal"/>
        <w:ind w:firstLine="284"/>
        <w:jc w:val="both"/>
        <w:rPr/>
      </w:pPr>
      <w:r>
        <w:rPr/>
        <w:t>Подраздел: Смесь песчано-гравийная</w:t>
      </w:r>
    </w:p>
    <w:p>
      <w:pPr>
        <w:pStyle w:val="Normal"/>
        <w:ind w:firstLine="284"/>
        <w:jc w:val="both"/>
        <w:rPr/>
      </w:pPr>
      <w:r>
        <w:rPr/>
        <w:t>Группа: Смесь песчано-гравийная</w:t>
      </w:r>
    </w:p>
    <w:p>
      <w:pPr>
        <w:pStyle w:val="Normal"/>
        <w:ind w:firstLine="284"/>
        <w:jc w:val="both"/>
        <w:rPr/>
      </w:pPr>
      <w:r>
        <w:rPr/>
        <w:t>Подраздел: Камень бутовый</w:t>
      </w:r>
    </w:p>
    <w:p>
      <w:pPr>
        <w:pStyle w:val="Normal"/>
        <w:ind w:firstLine="284"/>
        <w:jc w:val="both"/>
        <w:rPr/>
      </w:pPr>
      <w:r>
        <w:rPr/>
        <w:t>Группа: Камень бутовый</w:t>
      </w:r>
    </w:p>
    <w:p>
      <w:pPr>
        <w:pStyle w:val="Normal"/>
        <w:ind w:firstLine="284"/>
        <w:jc w:val="both"/>
        <w:rPr/>
      </w:pPr>
      <w:r>
        <w:rPr/>
        <w:t>Подраздел: Готовые песчано-щебеночные смеси</w:t>
      </w:r>
    </w:p>
    <w:p>
      <w:pPr>
        <w:pStyle w:val="Normal"/>
        <w:ind w:firstLine="284"/>
        <w:jc w:val="both"/>
        <w:rPr/>
      </w:pPr>
      <w:r>
        <w:rPr/>
        <w:t>Группа: Готовые песчано-щебеночные смес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09 Щебень, шлак и смеси из металлургических шлаков</w:t>
      </w:r>
    </w:p>
    <w:p>
      <w:pPr>
        <w:pStyle w:val="Normal"/>
        <w:ind w:firstLine="284"/>
        <w:jc w:val="both"/>
        <w:rPr/>
      </w:pPr>
      <w:r>
        <w:rPr/>
        <w:t>Подраздел: Шлак, песок, щебень из доменного шлака</w:t>
      </w:r>
    </w:p>
    <w:p>
      <w:pPr>
        <w:pStyle w:val="Normal"/>
        <w:ind w:firstLine="284"/>
        <w:jc w:val="both"/>
        <w:rPr/>
      </w:pPr>
      <w:r>
        <w:rPr/>
        <w:t>Группа: Щебень из доменного шлака</w:t>
      </w:r>
    </w:p>
    <w:p>
      <w:pPr>
        <w:pStyle w:val="Normal"/>
        <w:ind w:firstLine="284"/>
        <w:jc w:val="both"/>
        <w:rPr/>
      </w:pPr>
      <w:r>
        <w:rPr/>
        <w:t>Подраздел: Щебень и песок пористые из металлургического шлака (шлаковая пемза)</w:t>
      </w:r>
    </w:p>
    <w:p>
      <w:pPr>
        <w:pStyle w:val="Normal"/>
        <w:ind w:firstLine="284"/>
        <w:jc w:val="both"/>
        <w:rPr/>
      </w:pPr>
      <w:r>
        <w:rPr/>
        <w:t>Группа: Щебень пористый из металлургического шлака (шлаковая пемза)</w:t>
      </w:r>
    </w:p>
    <w:p>
      <w:pPr>
        <w:pStyle w:val="Normal"/>
        <w:ind w:firstLine="284"/>
        <w:jc w:val="both"/>
        <w:rPr/>
      </w:pPr>
      <w:r>
        <w:rPr/>
        <w:t>Группа: Песок пористый из металлургического шлака (шлаковая пемза)</w:t>
      </w:r>
    </w:p>
    <w:p>
      <w:pPr>
        <w:pStyle w:val="Normal"/>
        <w:ind w:firstLine="284"/>
        <w:jc w:val="both"/>
        <w:rPr/>
      </w:pPr>
      <w:r>
        <w:rPr/>
        <w:t>Подраздел: Щебень и песок шлаковые для дорожного строительства</w:t>
      </w:r>
    </w:p>
    <w:p>
      <w:pPr>
        <w:pStyle w:val="Normal"/>
        <w:ind w:firstLine="284"/>
        <w:jc w:val="both"/>
        <w:rPr/>
      </w:pPr>
      <w:r>
        <w:rPr/>
        <w:t>Группа: Щебень шлаковый для дорожного строительства</w:t>
      </w:r>
    </w:p>
    <w:p>
      <w:pPr>
        <w:pStyle w:val="Normal"/>
        <w:ind w:firstLine="284"/>
        <w:jc w:val="both"/>
        <w:rPr/>
      </w:pPr>
      <w:r>
        <w:rPr/>
        <w:t>Группа: Песок шлаковый для дорожного строительства</w:t>
      </w:r>
    </w:p>
    <w:p>
      <w:pPr>
        <w:pStyle w:val="Normal"/>
        <w:ind w:firstLine="284"/>
        <w:jc w:val="both"/>
        <w:rPr/>
      </w:pPr>
      <w:r>
        <w:rPr/>
        <w:t>Подраздел: Готовые щебеночно-песчаные смеси из шлаков черной металлургии</w:t>
      </w:r>
    </w:p>
    <w:p>
      <w:pPr>
        <w:pStyle w:val="Normal"/>
        <w:ind w:firstLine="284"/>
        <w:jc w:val="both"/>
        <w:rPr/>
      </w:pPr>
      <w:r>
        <w:rPr/>
        <w:t>Группа: Готовые щебеночно-песчаные смеси из шлаков черной металлург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10 Продукция асфальтобетонная и асфальтобитумная</w:t>
      </w:r>
    </w:p>
    <w:p>
      <w:pPr>
        <w:pStyle w:val="Normal"/>
        <w:ind w:firstLine="284"/>
        <w:jc w:val="both"/>
        <w:rPr/>
      </w:pPr>
      <w:r>
        <w:rPr/>
        <w:t>Подраздел: Прочее</w:t>
      </w:r>
    </w:p>
    <w:p>
      <w:pPr>
        <w:pStyle w:val="Normal"/>
        <w:ind w:firstLine="284"/>
        <w:jc w:val="both"/>
        <w:rPr/>
      </w:pPr>
      <w:r>
        <w:rPr/>
        <w:t>Группа: Прочее</w:t>
      </w:r>
    </w:p>
    <w:p>
      <w:pPr>
        <w:pStyle w:val="Normal"/>
        <w:ind w:firstLine="284"/>
        <w:jc w:val="both"/>
        <w:rPr/>
      </w:pPr>
      <w:r>
        <w:rPr/>
        <w:t>Группа: Щебень черный</w:t>
      </w:r>
    </w:p>
    <w:p>
      <w:pPr>
        <w:pStyle w:val="Normal"/>
        <w:ind w:firstLine="284"/>
        <w:jc w:val="both"/>
        <w:rPr/>
      </w:pPr>
      <w:r>
        <w:rPr/>
        <w:t>Подраздел: Смеси асфальтобетонные и асфальтобетон</w:t>
      </w:r>
    </w:p>
    <w:p>
      <w:pPr>
        <w:pStyle w:val="Normal"/>
        <w:ind w:firstLine="284"/>
        <w:jc w:val="both"/>
        <w:rPr/>
      </w:pPr>
      <w:r>
        <w:rPr/>
        <w:t>Группа: Смеси асфальтобетонные дорожные, аэродромные и асфальтобетон (горячие и теплые для плотного асфальтобетона мелко- и крупнозернистые, песчаные)</w:t>
      </w:r>
    </w:p>
    <w:p>
      <w:pPr>
        <w:pStyle w:val="Normal"/>
        <w:ind w:firstLine="284"/>
        <w:jc w:val="both"/>
        <w:rPr/>
      </w:pPr>
      <w:r>
        <w:rPr/>
        <w:t>Группа: Смеси асфальтобетонные дорожные, аэродромные и асфальтобетон (горячие и теплые для пористого асфальтобетона щебеночные и гравийные)</w:t>
      </w:r>
    </w:p>
    <w:p>
      <w:pPr>
        <w:pStyle w:val="Normal"/>
        <w:ind w:firstLine="284"/>
        <w:jc w:val="both"/>
        <w:rPr/>
      </w:pPr>
      <w:r>
        <w:rPr/>
        <w:t>Группа: Смеси асфальтобетонные дорожные, аэродромные и асфальтобетон (горячие и теплые для высокопористого асфальтобетона щебеночные и гравийные)</w:t>
      </w:r>
    </w:p>
    <w:p>
      <w:pPr>
        <w:pStyle w:val="Normal"/>
        <w:ind w:firstLine="284"/>
        <w:jc w:val="both"/>
        <w:rPr/>
      </w:pPr>
      <w:r>
        <w:rPr/>
        <w:t>Группа: Смеси асфальтобетонные дорожные, аэродромные и асфальтобетон (горячие и теплые для высокопористого асфальтобетона песчаные)</w:t>
      </w:r>
    </w:p>
    <w:p>
      <w:pPr>
        <w:pStyle w:val="Normal"/>
        <w:ind w:firstLine="284"/>
        <w:jc w:val="both"/>
        <w:rPr/>
      </w:pPr>
      <w:r>
        <w:rPr/>
        <w:t>Группа: Смеси асфальтобетонные дорожные, аэродромные и асфальтобетон (холодные)</w:t>
      </w:r>
    </w:p>
    <w:p>
      <w:pPr>
        <w:pStyle w:val="Normal"/>
        <w:ind w:firstLine="284"/>
        <w:jc w:val="both"/>
        <w:rPr/>
      </w:pPr>
      <w:r>
        <w:rPr/>
        <w:t>Группа: Смеси асфальтобетонные прочие</w:t>
      </w:r>
    </w:p>
    <w:p>
      <w:pPr>
        <w:pStyle w:val="Normal"/>
        <w:ind w:firstLine="284"/>
        <w:jc w:val="both"/>
        <w:rPr/>
      </w:pPr>
      <w:r>
        <w:rPr/>
        <w:t>Подраздел: Асфальт литой (жесткий)</w:t>
      </w:r>
    </w:p>
    <w:p>
      <w:pPr>
        <w:pStyle w:val="Normal"/>
        <w:ind w:firstLine="284"/>
        <w:jc w:val="both"/>
        <w:rPr/>
      </w:pPr>
      <w:r>
        <w:rPr/>
        <w:t>Группа: Асфальт литой (жесткий) для верхних слоев покрытий проезжей части (жесткий)</w:t>
      </w:r>
    </w:p>
    <w:p>
      <w:pPr>
        <w:pStyle w:val="Normal"/>
        <w:ind w:firstLine="284"/>
        <w:jc w:val="both"/>
        <w:rPr/>
      </w:pPr>
      <w:r>
        <w:rPr/>
        <w:t>Группа: Асфальт литой прочий</w:t>
      </w:r>
    </w:p>
    <w:p>
      <w:pPr>
        <w:pStyle w:val="Normal"/>
        <w:ind w:firstLine="284"/>
        <w:jc w:val="both"/>
        <w:rPr/>
      </w:pPr>
      <w:r>
        <w:rPr/>
        <w:t>Подраздел: Эмульсия битумно-полимерная</w:t>
      </w:r>
    </w:p>
    <w:p>
      <w:pPr>
        <w:pStyle w:val="Normal"/>
        <w:ind w:firstLine="284"/>
        <w:jc w:val="both"/>
        <w:rPr/>
      </w:pPr>
      <w:r>
        <w:rPr/>
        <w:t>Группа: Эмульсия битумно-полимерная</w:t>
      </w:r>
    </w:p>
    <w:p>
      <w:pPr>
        <w:pStyle w:val="Normal"/>
        <w:ind w:firstLine="284"/>
        <w:jc w:val="both"/>
        <w:rPr/>
      </w:pPr>
      <w:r>
        <w:rPr/>
        <w:t>Группа: Эмульсия битумно-полимерная быстрораспадающаяся</w:t>
      </w:r>
    </w:p>
    <w:p>
      <w:pPr>
        <w:pStyle w:val="Normal"/>
        <w:ind w:firstLine="284"/>
        <w:jc w:val="both"/>
        <w:rPr/>
      </w:pPr>
      <w:r>
        <w:rPr/>
        <w:t>Подраздел: Мастики</w:t>
      </w:r>
    </w:p>
    <w:p>
      <w:pPr>
        <w:pStyle w:val="Normal"/>
        <w:ind w:firstLine="284"/>
        <w:jc w:val="both"/>
        <w:rPr/>
      </w:pPr>
      <w:r>
        <w:rPr/>
        <w:t>Группа: Масти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11 Вода, пар, сжатый воздух, электроэнергия</w:t>
      </w:r>
    </w:p>
    <w:p>
      <w:pPr>
        <w:pStyle w:val="Normal"/>
        <w:ind w:firstLine="284"/>
        <w:jc w:val="both"/>
        <w:rPr/>
      </w:pPr>
      <w:r>
        <w:rPr/>
        <w:t>Подраздел: Вода, пар, сжатый воздух, электроэнергия</w:t>
      </w:r>
    </w:p>
    <w:p>
      <w:pPr>
        <w:pStyle w:val="Normal"/>
        <w:ind w:firstLine="284"/>
        <w:jc w:val="both"/>
        <w:rPr/>
      </w:pPr>
      <w:r>
        <w:rPr/>
        <w:t>Группа: Вода</w:t>
      </w:r>
    </w:p>
    <w:p>
      <w:pPr>
        <w:pStyle w:val="Normal"/>
        <w:ind w:firstLine="284"/>
        <w:jc w:val="both"/>
        <w:rPr/>
      </w:pPr>
      <w:r>
        <w:rPr/>
        <w:t>Группа: Пар</w:t>
      </w:r>
    </w:p>
    <w:p>
      <w:pPr>
        <w:pStyle w:val="Normal"/>
        <w:ind w:firstLine="284"/>
        <w:jc w:val="both"/>
        <w:rPr/>
      </w:pPr>
      <w:r>
        <w:rPr/>
        <w:t>Группа: Сжатый воздух</w:t>
      </w:r>
    </w:p>
    <w:p>
      <w:pPr>
        <w:pStyle w:val="Normal"/>
        <w:ind w:firstLine="284"/>
        <w:jc w:val="both"/>
        <w:rPr/>
      </w:pPr>
      <w:r>
        <w:rPr/>
        <w:t>Группа: Электроэнерг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12 Материалы облицовочные из природного камня</w:t>
      </w:r>
    </w:p>
    <w:p>
      <w:pPr>
        <w:pStyle w:val="Normal"/>
        <w:ind w:firstLine="284"/>
        <w:jc w:val="both"/>
        <w:rPr/>
      </w:pPr>
      <w:r>
        <w:rPr/>
        <w:t>Подраздел: Плиты облицовочные пиленые из природного камня</w:t>
      </w:r>
    </w:p>
    <w:p>
      <w:pPr>
        <w:pStyle w:val="Normal"/>
        <w:ind w:firstLine="284"/>
        <w:jc w:val="both"/>
        <w:rPr/>
      </w:pPr>
      <w:r>
        <w:rPr/>
        <w:t>Группа: Изделия архитектурно-строительные из гранита, гранодиорита, габбродиабаза, лабрадорита, кварцита и других прочных пород пиленые</w:t>
      </w:r>
    </w:p>
    <w:p>
      <w:pPr>
        <w:pStyle w:val="Normal"/>
        <w:ind w:firstLine="284"/>
        <w:jc w:val="both"/>
        <w:rPr/>
      </w:pPr>
      <w:r>
        <w:rPr/>
        <w:t>Группа: Изделия архитектурно-строительные из мрамора белого, серого и цветного, мраморизованный известняк</w:t>
      </w:r>
    </w:p>
    <w:p>
      <w:pPr>
        <w:pStyle w:val="Normal"/>
        <w:ind w:firstLine="284"/>
        <w:jc w:val="both"/>
        <w:rPr/>
      </w:pPr>
      <w:r>
        <w:rPr/>
        <w:t>Группа: Изделия архитектурно-строительные из известняка, доломита, гипсового камня, травертина и конглобрекчии</w:t>
      </w:r>
    </w:p>
    <w:p>
      <w:pPr>
        <w:pStyle w:val="Normal"/>
        <w:ind w:firstLine="284"/>
        <w:jc w:val="both"/>
        <w:rPr/>
      </w:pPr>
      <w:r>
        <w:rPr/>
        <w:t>Группа: Изделия архитектурно-строительные из пористых горных пород (ракушечника и туфа)</w:t>
      </w:r>
    </w:p>
    <w:p>
      <w:pPr>
        <w:pStyle w:val="Normal"/>
        <w:ind w:firstLine="284"/>
        <w:jc w:val="both"/>
        <w:rPr/>
      </w:pPr>
      <w:r>
        <w:rPr/>
        <w:t>Подраздел: Плиты декоративные на основе природного камня</w:t>
      </w:r>
    </w:p>
    <w:p>
      <w:pPr>
        <w:pStyle w:val="Normal"/>
        <w:ind w:firstLine="284"/>
        <w:jc w:val="both"/>
        <w:rPr/>
      </w:pPr>
      <w:r>
        <w:rPr/>
        <w:t>Группа: Плиты декоративные на основе природного камня</w:t>
      </w:r>
    </w:p>
    <w:p>
      <w:pPr>
        <w:pStyle w:val="Normal"/>
        <w:ind w:firstLine="284"/>
        <w:jc w:val="both"/>
        <w:rPr/>
      </w:pPr>
      <w:r>
        <w:rPr/>
        <w:t>Группа: Плиты доломитовые</w:t>
      </w:r>
    </w:p>
    <w:p>
      <w:pPr>
        <w:pStyle w:val="Normal"/>
        <w:ind w:firstLine="284"/>
        <w:jc w:val="both"/>
        <w:rPr/>
      </w:pPr>
      <w:r>
        <w:rPr/>
        <w:t>Группа: Плиты мраморные</w:t>
      </w:r>
    </w:p>
    <w:p>
      <w:pPr>
        <w:pStyle w:val="Normal"/>
        <w:ind w:firstLine="284"/>
        <w:jc w:val="both"/>
        <w:rPr/>
      </w:pPr>
      <w:r>
        <w:rPr/>
        <w:t>Группа: Плиты гранитные и мраморно-гранит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13 Камни бортовые и стеновые из природного камня</w:t>
      </w:r>
    </w:p>
    <w:p>
      <w:pPr>
        <w:pStyle w:val="Normal"/>
        <w:ind w:firstLine="284"/>
        <w:jc w:val="both"/>
        <w:rPr/>
      </w:pPr>
      <w:r>
        <w:rPr/>
        <w:t>Подраздел: Камни бортовые и стеновые из природного камня</w:t>
      </w:r>
    </w:p>
    <w:p>
      <w:pPr>
        <w:pStyle w:val="Normal"/>
        <w:ind w:firstLine="284"/>
        <w:jc w:val="both"/>
        <w:rPr/>
      </w:pPr>
      <w:r>
        <w:rPr/>
        <w:t>Группа: Камни бортовые и стеновые из природного камн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14 Материалы для озеленения</w:t>
      </w:r>
    </w:p>
    <w:p>
      <w:pPr>
        <w:pStyle w:val="Normal"/>
        <w:ind w:firstLine="284"/>
        <w:jc w:val="both"/>
        <w:rPr/>
      </w:pPr>
      <w:r>
        <w:rPr/>
        <w:t>Подраздел: Материалы для озеленения</w:t>
      </w:r>
    </w:p>
    <w:p>
      <w:pPr>
        <w:pStyle w:val="Normal"/>
        <w:ind w:firstLine="284"/>
        <w:jc w:val="both"/>
        <w:rPr/>
      </w:pPr>
      <w:r>
        <w:rPr/>
        <w:t>Группа: Деревья лиственные, крупномерные (с комом земли 1,2х1,2 м), высота 3,5-4 м</w:t>
      </w:r>
    </w:p>
    <w:p>
      <w:pPr>
        <w:pStyle w:val="Normal"/>
        <w:ind w:firstLine="284"/>
        <w:jc w:val="both"/>
        <w:rPr/>
      </w:pPr>
      <w:r>
        <w:rPr/>
        <w:t>Группа: Деревья лиственные, повышенный стандарт (с комом земли), высота 3,0-3,5 м</w:t>
      </w:r>
    </w:p>
    <w:p>
      <w:pPr>
        <w:pStyle w:val="Normal"/>
        <w:ind w:firstLine="284"/>
        <w:jc w:val="both"/>
        <w:rPr/>
      </w:pPr>
      <w:r>
        <w:rPr/>
        <w:t>Группа: Деревья лиственные, средний размер, высота 3,0-3,5 м</w:t>
      </w:r>
    </w:p>
    <w:p>
      <w:pPr>
        <w:pStyle w:val="Normal"/>
        <w:ind w:firstLine="284"/>
        <w:jc w:val="both"/>
        <w:rPr/>
      </w:pPr>
      <w:r>
        <w:rPr/>
        <w:t>Группа: Деревья лиственные, садовые формы, саженцы лиственных деревьев</w:t>
      </w:r>
    </w:p>
    <w:p>
      <w:pPr>
        <w:pStyle w:val="Normal"/>
        <w:ind w:firstLine="284"/>
        <w:jc w:val="both"/>
        <w:rPr/>
      </w:pPr>
      <w:r>
        <w:rPr/>
        <w:t>Группа: Деревья хвойные, саженцы хвойных пород</w:t>
      </w:r>
    </w:p>
    <w:p>
      <w:pPr>
        <w:pStyle w:val="Normal"/>
        <w:ind w:firstLine="284"/>
        <w:jc w:val="both"/>
        <w:rPr/>
      </w:pPr>
      <w:r>
        <w:rPr/>
        <w:t>Группа: Прочие материалы для озеленения</w:t>
      </w:r>
    </w:p>
    <w:p>
      <w:pPr>
        <w:pStyle w:val="Normal"/>
        <w:ind w:firstLine="284"/>
        <w:jc w:val="both"/>
        <w:rPr/>
      </w:pPr>
      <w:r>
        <w:rPr/>
        <w:t>Группа: Кустарники лиственных пород</w:t>
      </w:r>
    </w:p>
    <w:p>
      <w:pPr>
        <w:pStyle w:val="Normal"/>
        <w:ind w:firstLine="284"/>
        <w:jc w:val="both"/>
        <w:rPr/>
      </w:pPr>
      <w:r>
        <w:rPr/>
        <w:t>Группа: Хвойные кустарники, высота 0,6-0,7 м</w:t>
      </w:r>
    </w:p>
    <w:p>
      <w:pPr>
        <w:pStyle w:val="Normal"/>
        <w:ind w:firstLine="284"/>
        <w:jc w:val="both"/>
        <w:rPr/>
      </w:pPr>
      <w:r>
        <w:rPr/>
        <w:t>Группа: Сортовые розы и сирени, высота 0,3-0,4 м</w:t>
      </w:r>
    </w:p>
    <w:p>
      <w:pPr>
        <w:pStyle w:val="Normal"/>
        <w:ind w:firstLine="284"/>
        <w:jc w:val="both"/>
        <w:rPr/>
      </w:pPr>
      <w:r>
        <w:rPr/>
        <w:t>Группа: Семена тра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4.15 Цементные и гипсовые изделия</w:t>
      </w:r>
    </w:p>
    <w:p>
      <w:pPr>
        <w:pStyle w:val="Normal"/>
        <w:ind w:firstLine="284"/>
        <w:jc w:val="both"/>
        <w:rPr/>
      </w:pPr>
      <w:r>
        <w:rPr/>
        <w:t>Подраздел: Цементные и гипсовые изделия</w:t>
      </w:r>
    </w:p>
    <w:p>
      <w:pPr>
        <w:pStyle w:val="Normal"/>
        <w:ind w:firstLine="284"/>
        <w:jc w:val="both"/>
        <w:rPr/>
      </w:pPr>
      <w:r>
        <w:rPr/>
        <w:t>Группа: Базы</w:t>
      </w:r>
    </w:p>
    <w:p>
      <w:pPr>
        <w:pStyle w:val="Normal"/>
        <w:ind w:firstLine="284"/>
        <w:jc w:val="both"/>
        <w:rPr/>
      </w:pPr>
      <w:r>
        <w:rPr/>
        <w:t>Группа: Балясины</w:t>
      </w:r>
    </w:p>
    <w:p>
      <w:pPr>
        <w:pStyle w:val="Normal"/>
        <w:ind w:firstLine="284"/>
        <w:jc w:val="both"/>
        <w:rPr/>
      </w:pPr>
      <w:r>
        <w:rPr/>
        <w:t>Группа: Прочее</w:t>
      </w:r>
    </w:p>
    <w:p>
      <w:pPr>
        <w:pStyle w:val="Normal"/>
        <w:ind w:firstLine="284"/>
        <w:jc w:val="both"/>
        <w:rPr/>
      </w:pPr>
      <w:r>
        <w:rPr/>
        <w:t>Группа: Вазы</w:t>
      </w:r>
    </w:p>
    <w:p>
      <w:pPr>
        <w:pStyle w:val="Normal"/>
        <w:ind w:firstLine="284"/>
        <w:jc w:val="both"/>
        <w:rPr/>
      </w:pPr>
      <w:r>
        <w:rPr/>
        <w:t>Группа: Гербы</w:t>
      </w:r>
    </w:p>
    <w:p>
      <w:pPr>
        <w:pStyle w:val="Normal"/>
        <w:ind w:firstLine="284"/>
        <w:jc w:val="both"/>
        <w:rPr/>
      </w:pPr>
      <w:r>
        <w:rPr/>
        <w:t>Группа: Капители гипсовые</w:t>
      </w:r>
    </w:p>
    <w:p>
      <w:pPr>
        <w:pStyle w:val="Normal"/>
        <w:ind w:firstLine="284"/>
        <w:jc w:val="both"/>
        <w:rPr/>
      </w:pPr>
      <w:r>
        <w:rPr/>
        <w:t>Группа: Картуши</w:t>
      </w:r>
    </w:p>
    <w:p>
      <w:pPr>
        <w:pStyle w:val="Normal"/>
        <w:ind w:firstLine="284"/>
        <w:jc w:val="both"/>
        <w:rPr/>
      </w:pPr>
      <w:r>
        <w:rPr/>
        <w:t>Группа: Кронштейны и модульоны</w:t>
      </w:r>
    </w:p>
    <w:p>
      <w:pPr>
        <w:pStyle w:val="Normal"/>
        <w:ind w:firstLine="284"/>
        <w:jc w:val="both"/>
        <w:rPr/>
      </w:pPr>
      <w:r>
        <w:rPr/>
        <w:t>Группа: Листы</w:t>
      </w:r>
    </w:p>
    <w:p>
      <w:pPr>
        <w:pStyle w:val="Normal"/>
        <w:ind w:firstLine="284"/>
        <w:jc w:val="both"/>
        <w:rPr/>
      </w:pPr>
      <w:r>
        <w:rPr/>
        <w:t>Группа: Изделия погонные орнаментованные</w:t>
      </w:r>
    </w:p>
    <w:p>
      <w:pPr>
        <w:pStyle w:val="Normal"/>
        <w:ind w:firstLine="284"/>
        <w:jc w:val="both"/>
        <w:rPr/>
      </w:pPr>
      <w:r>
        <w:rPr/>
        <w:t>Группа: Поручни</w:t>
      </w:r>
    </w:p>
    <w:p>
      <w:pPr>
        <w:pStyle w:val="Normal"/>
        <w:ind w:firstLine="284"/>
        <w:jc w:val="both"/>
        <w:rPr/>
      </w:pPr>
      <w:r>
        <w:rPr/>
        <w:t>Группа: Розетки потолочные</w:t>
      </w:r>
    </w:p>
    <w:p>
      <w:pPr>
        <w:pStyle w:val="Normal"/>
        <w:ind w:firstLine="284"/>
        <w:jc w:val="both"/>
        <w:rPr/>
      </w:pPr>
      <w:r>
        <w:rPr/>
        <w:t>Группа: Сухари</w:t>
      </w:r>
    </w:p>
    <w:p>
      <w:pPr>
        <w:pStyle w:val="Normal"/>
        <w:ind w:firstLine="284"/>
        <w:jc w:val="both"/>
        <w:rPr/>
      </w:pPr>
      <w:r>
        <w:rPr/>
        <w:t>Группа: Триглифы</w:t>
      </w:r>
    </w:p>
    <w:p>
      <w:pPr>
        <w:pStyle w:val="Normal"/>
        <w:ind w:firstLine="284"/>
        <w:jc w:val="both"/>
        <w:rPr/>
      </w:pPr>
      <w:r>
        <w:rPr/>
        <w:t>Группа: Эмблемы</w:t>
      </w:r>
    </w:p>
    <w:p>
      <w:pPr>
        <w:pStyle w:val="Normal"/>
        <w:ind w:firstLine="284"/>
        <w:jc w:val="both"/>
        <w:rPr/>
      </w:pPr>
      <w:r>
        <w:rPr/>
        <w:t>Группа: Капители цементные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6:34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8-03T06:34:00Z</dcterms:modified>
  <cp:revision>2</cp:revision>
  <dc:subject/>
  <dc:title>ФССЦ-2001 часть 4</dc:title>
</cp:coreProperties>
</file>